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- Авторской программы математике к учебно - методическому комплексу «Перспектива»  под редакцией   </w:t>
      </w:r>
      <w:r>
        <w:rPr>
          <w:rFonts w:eastAsia="Times New Roman" w:cs="Times New Roman" w:ascii="Times New Roman" w:hAnsi="Times New Roman"/>
          <w:sz w:val="20"/>
          <w:szCs w:val="20"/>
        </w:rPr>
        <w:t>Г.В.Дорофеева, Т.Н. Мираковой «Математика» 1-4 классы</w:t>
      </w:r>
      <w:r>
        <w:rPr>
          <w:rFonts w:cs="Times New Roman" w:ascii="Times New Roman" w:hAnsi="Times New Roman"/>
          <w:sz w:val="20"/>
          <w:szCs w:val="20"/>
        </w:rPr>
        <w:t>. – М.: Просвещение, 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0" w:name="page13"/>
      <w:bookmarkEnd w:id="0"/>
      <w:r>
        <w:rPr>
          <w:rFonts w:cs="Times New Roman" w:ascii="Times New Roman" w:hAnsi="Times New Roman"/>
          <w:bCs/>
          <w:sz w:val="20"/>
          <w:szCs w:val="20"/>
        </w:rPr>
        <w:t>На изучение курса математики в каждом классе начальной школы отводится 4 ч в неделю, всего 540 ч, из них в 1 классе 132 ч (33 учебные недели), во 2–4 классах по 136ч (по 4 часа в неделю, 34 учебные недел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РЕЗУЛЬТАТЫ ИЗУЧЕНИЯ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Личностные 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 учащегося будут сформир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ожительное отношение к учёбе в школе, к предмету «Математи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ставление о причинах успеха в учёб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щее представление о моральных нормах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ние сути новой социальной роли — ученика: проявлять положительное отношение к учебному предмету «Математика», отвечать на вопросы учителя (учебника), активно участвовать в беседах и дискуссиях, различных видах деятельности, принимать нормы и правила школьной жизни, ответственно относиться к урокам  математики (ежедневно быть готовым к уроку), бережно относиться к учебнику и рабочей тет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лементарные навыки сотрудничества: освоение позитивного стиля общения со сверстниками и взрослыми в школе и дома; соблюдение элементарных правил работы в группе, проявление доброжелательного отношения к сверстникам, бесконфликтное поведение, стремление прислушиваться к мнению однокласс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лементарные навыки самооценки результатов своей учебной деятельности (начальный этап) и понимание того, что успех в учебной деятельности в значительной мере зависит от самого уче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для форм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ожительного отношения к шко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воначального представления о знании и незна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я значения математики в жизн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воначальной ориентации на оценку результатов собственной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вичных умений оценки ответов одноклассников на основе заданных критериев успешности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я необходимости осознанного выполнения правил и норм школь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ережного отношения к демонстрационным приборам, учебным моделям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Метапредметные 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РЕГУЛЯТИВ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имать учебную задачу, соответствующую этапу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выделенные учителем ориентиры действия в учебном матери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екватно воспринимать предложения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говаривать вслух последовательность производимых действий, составляющих основу осваиваем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 первоначальный  контроль  своего  участия в доступных видах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совместно с учителем результат своих действий, вносить соответствующие коррективы под руководством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план действий для решения несложных учеб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од руководством учителя учебные действия в практической и мыслитель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вать результат учебных действий; описывать результаты действий, используя математическую терминолог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имать разнообразные учебно-познавательные задачи и инструкции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отрудничестве с учителем находить варианты решения учеб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учебные действия в устной и письменн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пошаговый контроль своих действий под руководством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екватно воспринимать оценку своей работы учителями, товарищ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иксировать по ходу урока и в конце его удовлетворённость/неудовлетворённость своей работой (с помощью смайликов, разноцветных фишек), позитивно относиться к своим успехам, стремиться к улучшению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нализировать причины успеха/неуспеха с помощью оценочных шкал, формулировать их вербаль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ЗНАВ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иентироваться в информационном материале учебника, осуществлять поиск необходимой информации при работе с учебни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рисуночные и простые символические варианты математической запис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простое схематическое изобра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нформацию, представленную в знаково-символической форме в простейших случаях, под руководством учителя кодировать информацию (с использованием 2–5 знаков или символов, 1–2 опера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основе кодирования строить простейшие модели математических пон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сравнение (по одному из оснований, наглядное и по представле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в явлениях несколько признаков, а также различать существенные и несущественные признаки (для изученных математических понят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 руководством учителя проводить классификацию изучаемых объектов (проводить разбиение объектов на группы по выделенному осн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 руководством учителя проводить аналог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отношения между понятиями (родовидовые, причинно-следственны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элементарное рассуждение (или доказательство своей точки зрения) по теме урока или по рассматриваемому вопрос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вать смысл межпредметных понятий: число, величина, геометрическая фиг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небольшие математические сообщения в устной форме (2–3 предлож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рассуждения о доступных наглядно воспринимаемых математических отнош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существенные признаки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 руководством учителя давать характеристики изучаемым математическим объектам на основе их анали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содержание эмпирических обобщений; с помощью учителя выполнять эмпирические обобщения на основе сравнения изучаемых математических объектов и формулирова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аналогии между изучаемым материалом и собственным опы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МУНИКА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имать участие в работе парами (группами); понимать задаваемые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оспринимать различные точки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необходимость вежливого общения с другими людь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тролировать свои действия в клас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лушать партнёра; не перебивать, не обрывать на полуслове, вникать в смысл того, о чём говорит собеседни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отреблять вежливые слова в случае своей неправоты: «Извини, пожалуйста», «Прости, я не хотел тебя обидеть», «Спасибо за замечание, я его обязательно учту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простые речевые средства для передачи своего м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блюдать за действиями других участнико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улировать свою точку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ключаться в диалог с учителем и сверстниками, в коллективное обсуждение проблем, проявлять инициативу и активность в стремлении высказываться, задавать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местно со сверстниками определять задачу групповой работы (работы в паре), распределять функции в группе (паре) при выполнении заданий, проект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Предметные 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А И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личать понятия «число» и «цифр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и записывать числа в пределах 20 с помощью циф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отношения между числами («больше», «меньше», «равно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изученные числа с помощью знаков «больше» («&gt;»), «меньше» («&lt;»), «равно» («=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орядочивать натуральные числа и число нуль в соответствии с указанным поряд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десятичный состав чисел от 11 до 2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использовать термины: предыдущее и последующее числ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личать единицы величин: сантиметр, дециметр, килограмм, литр, практически измерять д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актически измерять величины: массу, вместим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ИФМЕТИЧЕСКИ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использовать знаки, связанные со сложением и вычит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кладывать и вычитать числа в пределах 20 без перехода через десят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кладывать два однозначных числа, сумма которых больше, чем 10, выполнять соответствующие случаи выч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таблицу сложения в пределах 2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ложение и вычитание с переходом через десяток в пределах 2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ть значение числового выражения в одно-два действия на сложение и вычитание (без скобо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использовать терминологию сложения и выч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переместительное свойство с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взаимосвязь сложения и выч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, проверять, исправлять выполнение действий в предлагаемых зад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неизвестный компонент сложения или вычитания и вычислять его знач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выражения в одно-два действия по описанию в зада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ТЕКСТОВЫМИ ЗАДАЧ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осстанавливать сюжет по серии рисун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по рисунку или серии рисунков связный математический расска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менять математический рассказ в зависимости от выбора недостающего рису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личать математический рассказ и задач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бирать действие для решения задач, в том числе со-держащих отношения «больше на...», «меньше на..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задачу по рисунку, схе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структуру задачи, взаимосвязь между условием и вопрос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личать текстовые задачи на нахождение суммы, остатка, разностное сравнение, нахождение неизвестного слагаемого, увеличение (уменьшение) числа на несколько един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задачи в одно действие на сложение и вычит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сматривать один и тот же рисунок с разных точек зрения и составлять по нему разные математические рассказ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относить содержание задачи и схему к ней; составлять по тексту задачи схему и, обратно, по схеме составлять задач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разные задачи по предлагаемым рисункам, схемам, выполненно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сматривать разные варианты решения задачи, дополнения текста до задачи, выбирать из них правильные, исправлять невер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РАНСТВЕННЫЕ ОТНО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ФИГ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взаимное расположение предметов в пространстве и на плоскости (выше — ниже, слева — справа, сверху — снизу, ближе — дальше, между и др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геометрические фигуры: точка, линия, прямая, кривая, замкнутая или незамкнутая линия, отрезок, треугольник, квадр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ображать точки, прямые, кривые, отрез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означать знакомые геометрические фигуры буквами русского алфави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ртить отрезок заданной длины с помощью измерительной лине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личать геометрические формы в окружающем мире: круглая, треугольная, квадрат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на чертеже замкнутые и незамкнутые ли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ображать на клетчатой бумаге простейшие орнаменты, бордю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длину данного отрезка с помощью измерительной лин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единицы длины: метр (м), дециметр (дм), сантиметр (см) — и соотношения между ними: 10 см = 1 дм, 10 дм = 1 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ражать длину отрезка, используя разные единицы её измерения (например, 2 дм и 20 см, 1 м 3 дм и 13 д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учать информацию из рисунка, текста, схемы, практической ситуации и интерпретировать её в виде текста задачи, числового выражения, схемы, чертеж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полнять группу объектов с соответствии с выявленной закономер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менять объект в соответствии с закономерностью, указанной в сх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простейшие готовые схемы, табл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являть простейшие закономерности, работать с табличными дан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Gabriola" w:cs="Times New Roman" w:ascii="Times New Roman" w:hAnsi="Times New Roman"/>
          <w:b/>
          <w:i/>
          <w:iCs/>
          <w:color w:val="231F20"/>
          <w:szCs w:val="20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Gabriola" w:cs="Times New Roman" w:ascii="Times New Roman" w:hAnsi="Times New Roman"/>
          <w:b/>
          <w:color w:val="231F20"/>
          <w:sz w:val="20"/>
          <w:szCs w:val="20"/>
          <w:lang w:eastAsia="ru-RU"/>
        </w:rPr>
        <w:t>У учащегося будут сформир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Gabriola" w:cs="Times New Roman" w:ascii="Times New Roman" w:hAnsi="Times New Roman"/>
          <w:color w:val="231F20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eastAsia="ru-RU"/>
        </w:rPr>
        <w:t xml:space="preserve"> </w:t>
      </w:r>
      <w:r>
        <w:rPr>
          <w:rFonts w:eastAsia="Gabriola" w:cs="Times New Roman" w:ascii="Times New Roman" w:hAnsi="Times New Roman"/>
          <w:color w:val="231F20"/>
          <w:sz w:val="20"/>
          <w:szCs w:val="20"/>
          <w:lang w:eastAsia="ru-RU"/>
        </w:rPr>
        <w:t>элементарные навыки самооценки и самоконтроля результатов своей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Gabriola" w:cs="Times New Roman" w:ascii="Times New Roman" w:hAnsi="Times New Roman"/>
          <w:color w:val="231F20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eastAsia="ru-RU"/>
        </w:rPr>
        <w:t xml:space="preserve"> </w:t>
      </w:r>
      <w:r>
        <w:rPr>
          <w:rFonts w:eastAsia="Gabriola" w:cs="Times New Roman" w:ascii="Times New Roman" w:hAnsi="Times New Roman"/>
          <w:color w:val="231F20"/>
          <w:sz w:val="20"/>
          <w:szCs w:val="20"/>
          <w:lang w:eastAsia="ru-RU"/>
        </w:rPr>
        <w:t>основы мотивации учебной деятельности и личностного смысла учения, понимание необходимости расширения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Gabriola" w:cs="Times New Roman" w:ascii="Times New Roman" w:hAnsi="Times New Roman"/>
          <w:color w:val="231F20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eastAsia="ru-RU"/>
        </w:rPr>
        <w:t xml:space="preserve"> </w:t>
      </w:r>
      <w:r>
        <w:rPr>
          <w:rFonts w:eastAsia="Gabriola" w:cs="Times New Roman" w:ascii="Times New Roman" w:hAnsi="Times New Roman"/>
          <w:color w:val="231F20"/>
          <w:sz w:val="20"/>
          <w:szCs w:val="20"/>
          <w:lang w:eastAsia="ru-RU"/>
        </w:rPr>
        <w:t>интерес к освоению новых знаний и способов действий; положительное отношение к предмету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  <w:lang w:eastAsia="ru-RU"/>
        </w:rPr>
      </w:pPr>
      <w:r>
        <w:rPr>
          <w:rFonts w:eastAsia="Gabriola" w:cs="Times New Roman" w:ascii="Times New Roman" w:hAnsi="Times New Roman"/>
          <w:color w:val="231F20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eastAsia="ru-RU"/>
        </w:rPr>
        <w:t xml:space="preserve"> </w:t>
      </w:r>
      <w:r>
        <w:rPr>
          <w:rFonts w:eastAsia="Gabriola" w:cs="Times New Roman" w:ascii="Times New Roman" w:hAnsi="Times New Roman"/>
          <w:color w:val="231F20"/>
          <w:sz w:val="20"/>
          <w:szCs w:val="20"/>
          <w:lang w:eastAsia="ru-RU"/>
        </w:rPr>
        <w:t>стремление к активному участию в беседах и дискуссиях, различных видах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лементарные умения общения (знание правил общения и</w:t>
        <w:tab/>
        <w:t>их примен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 необходимости осознанного выполнения правил и норм школь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ила безопасной работы с чертёжными и измерительными инструмен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 необходимости бережного отношения к демонстрационным приборам, учебным моделям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чащийся получит возможность для форм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требности в проведении самоконтроля и в оценке результато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тереса к творческим, исследовательским заданиям на уроках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я вести конструктивный диалог с учителем, товарищами по классу в ходе решения задачи, выполнения группов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важительного отношение к мнению собесед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риятия особой эстетики моделей, схем, таблиц, геометрических фигур, диаграмм, математических символов и рассуж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я отстаивать собственную точку зрения, проводить простейшие доказательные рассу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я причин своего успеха или неуспеха в учёб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Cs w:val="20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ГУЛЯ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ять под руководством учителя план выполнения учебных заданий, проговаривая последовательность выполнения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относить выполненное задание с образцом, предложенным уч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авнивать различные варианты решения учебной задачи; под руководством учителя осуществлять поиск разных способов решения учеб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отрудничестве с учителем находить несколько способов решения учебной задачи, выбирать наиболее рациональ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цель учебной деятельности с помощью учителя и самостоятель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лагать возможные способы решения учебной задачи, воспринимать и оценивать предложения других учеников по её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од руководством учителя учебные действия в практической и мыслитель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или в сотрудничестве с учителем вычленять проблему: что узнать и чему научиться на уро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водить итог урока, делать выводы и фиксировать по ходу урока и в конце его удовлетворённость/неудовлетворённость своей работой (с помощью смайликов, разноцветных фишек), позитивно относиться к своим успехам, стремиться к улучшению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тролировать ход совместной работы и оказывать помощь товарищам в случаях затрудн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совместно с учителем результат своих действий, вносить соответствующие коррективы под руководством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задания по следующим критериям: «Легкое задание», «Возникли трудности при выполнении», «Сложное зада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ЗНАВ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поиск нужной информации, используя материал учебника и сведения, полученные от учителя, взросл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различные способы кодирования условий текстовой задачи (схема, таблица, рисунок, краткая запись, диаграмм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учебную информацию, представленную в знаково-символическ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дировать учебную информацию с помощью схем, рисунков, кратких записей, математических выра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вычислительные приёмы с помощью палочек, пучков палочек, числового луч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сравнение (по одному или нескольким основаниям), понимать выводы, сделанные на основе срав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в явлениях несколько признаков, а также различать существенные и несущественные признаки (для изученных математических понят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од руководством учителя действия анализа, синтеза, обобщения при изучении нового понятия, разборе задачи, при ознакомлении с новым вычислительным приёмом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аналогию и на её основе строи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классификацию изучаемых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простые индуктивные и дедуктивные рассу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водить примеры различных объектов или процессов, для описания которых используются межпредметные понятия: число, величина, геометрическая фигу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сказывать прочитанное или прослушанное (например, условие задачи); составлять простой пл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элементарную поисковую познавательную деятельность на уроках матема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иентироваться в учебнике: определять умения, которые будут сформированы на основе изучения данного раздела; определять круг своего не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, в каких источниках можно найти необходимую информацию для выполнения з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необходимую информацию как в учебнике, так и в справочной или научно-популярной литерату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значимость эвристических приёмов (перебора, подбора, рассуждения по аналогии, классификации, перегруппировки и т. д.) для рационализации вычислений, поиска решения нестандарт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МУНИКА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простые речевые средства для выражения своего м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аствовать в диалоге; слушать и понимать друг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аствовать в беседах и дискуссиях, различных видах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заимодействовать со сверстниками в группе, коллективе на уроках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имать участие в совместном с одноклассниками решении проблемы (задачи), выполняя различные роли в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ести конструктивный диалог с учителем, товарищами по классу в ходе решения задачи, выполнения группов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рректно формулировать свою точку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понятные для собеседника высказывания и аргументировать свою пози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лагать свои мысли в устной и письменной речи с учётом различных речев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тролировать свои действия в коллективной рабо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блюдать за действиями других участников в процессе коллективной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А И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ситуации, требующие умения считать десят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чёт десятками в пределах 100 как прямой, так и обрат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ывать круглые десятки в пределах 100 на основе принципа умножения (30 — это 3 раза по 10) и все другие числа от 20 до 100 из десятков и нескольких единиц (67 — это 6 десятков и 7 единиц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числа в пределах 100, опираясь на порядок их следования при счё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и записывать числа первой сотни, объясняя, что обозначает каждая цифра в их запис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орядочивать натуральные числа от 0 до 100 в соответствии с заданным поряд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измерение длин предметов в мет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ражать длину, используя различные единицы измерения: сантиметр, дециметр, мет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изученные соотношения между единицами длины: 1 м = 100 см, 1 м = 10 д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величины, выраженные в метрах, дециметрах и сантимет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менять крупные единицы длины мелкими (5 м = 50 дм) и</w:t>
        <w:tab/>
        <w:t xml:space="preserve"> наоборот (100 см = 10 д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 промежутки  времени,  выраженные  в  часах и мину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различные инструменты и технические средства для проведения измерений времени в часах и мину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основные единицы измерения величин и соотношения между ними (час — минута, метр — дециметр, дециметр — сантиметр, метр — сантиметр), выполнять арифметические действия с этими величи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навливать закономерность ряда чисел и дополнять его в соответствии с этой закономер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числовую последовательность по указанному прави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уппировать числа по заданному или самостоятельно выявленному правил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ИФМЕТИЧЕСКИ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числовые выражения на нахождение суммы одинаковых слагаемых и записывать их с помощью знака умножения и наобор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использовать знаки и термины, связанные с действиями умножения и д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кладывать и вычитать однозначные и двузначные числа на основе использования таблицы сложения, выполняя записи в строку или в столби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умножение и деление в пределах табличных случаев на основе использования таблицы умн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навливать порядок выполнения действий в выражениях без скобок и со скобками, содержащих действия одной или разных ступе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устно сложение, вычитание, умножение и деление однозначных и двузначных чисел в случаях, сводимых к знанию таблицы сложения и таблицы умножения в пределах 20 (в том числе с нулем и единиц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ть значения выражений, содержащих два-три действия со скобками и без скоб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использовать термины выражение и значение выражения, находить значения выражений в одно-два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ситуации, иллюстрирующие действия умножения и д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изученные свойства арифметических действий для рационализации вычис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роверку действий с помощью вычисл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ТЕКСТОВЫМИ ЗАДАЧ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в задаче условие, вопрос, данные, иском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бирать и обосновывать выбор действий для решения задач на увеличение (уменьшение) числа в несколько раз, на нахождение неизвестного компонента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простые и составные (в два действия) задачи на выполнение четырёх арифметических дей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</w:t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полнять текст до задачи на основе знаний о структуре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краткую запись задачи, используя условные зна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задачу, обратную дан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задачу по рисунку, краткой записи, схеме, числовому выраж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бирать выражение, соответствующее решению задачи, из ряда предложенных (для задач в одно-два действ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ерять правильность решения задачи и исправлять ошиб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и проверять правильность предложенных решений или ответов задачи (для задач в два действ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РАНСТВЕННЫЕ ОТНО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ФИГ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, называть, изображать геометрические фигуры (луч, угол, ломаная, прямоугольник, квадра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означать буквами русского алфавита знакомые геометрические фигуры: луч, угол, ломаная, многоугольни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ртить отрезок заданной длины с помощью измерительной лин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ртить  на  клетчатой  бумаге  квадрат  и  прямоугольник с заданными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</w:t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исывать взаимное расположение предметов в пространстве и на плоск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относить реальные предметы и их элементы с изученными геометрическими линиями и фигур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куб, пирамиду, различные виды пирамид: треугольную, четырёхугольную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на модели куба, пирамиды их элементы: вершины, грани, реб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в окружающей обстановке предметы в форме куба, пирами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ВЕЛИЧ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</w:t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длину данного отрезка с помощью измерительной лин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длину лома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периметр многоугольника, в том числе треугольника, прямоугольника и квадр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единицу измерения длины — метр (м) и соотношения: 10 см = 1 дм, 10 дм = 1 м, 100 мм = 1 дм, 100 см = 1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бирать удобные единицы длины для измерения длины отрезка, длины ломаной; периметра много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длину отрезка приближённо (на глаз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несложные готовые табл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олнять таблицы с пропусками на нахождение неизвестного компонента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простейшие таблицы по результатам выполнения практическ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нформацию, представленную с помощью диа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простейшие высказывания с использованием логических связок «если…, то…», «верно/неверно, что..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схему рассуждений в текстовой задаче от вопроса к данны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и использовать нужную информацию, пользуясь данными диа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3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Cs w:val="20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 учащегося будут сформир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в проведении самоконтроля и самооценки результатов своей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е практической значимости математики для собствен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тие и усвоение правил и норм школьной жизни, ответственного отношения к урокам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адекватно воспринимать требования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общения в процессе познания, занятия математик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е красоты решения задачи, оформления записей, умение видеть и составлять красивые геометрические конфигурации из плоских и пространственных фиг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лементарные навыки этики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авила общения, навыки сотрудничества 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безопасной работы с чертёжными и измерительными инструм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для форм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нного проведения самоконтроля и адекватной самооценки результатов своей учебной деятельности — умения анализировать результаты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тереса и желания выполнять простейшую исследовательскую работу на уроках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осприятия эстетики математических рассуждений, лаконичности и точности математическ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тия этических нор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тия ценностей другого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ов сотрудничества в группе в ходе совместного решения учебной познаватель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выслушивать разные мнения и принимать реш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распределять работу между членами группы, совместно оценивать результат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увства ответственности за порученную часть работы в ходе коллективного выполнения практико-экспериментальных работ по матема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иентации на творческую познавательную деятельность на уроках математ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Метапредметные 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ГУЛЯ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, принимать и сохранять различные учебные задачи; осуществлять поиск средств для достижения учебной ц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или под руководством учителя составлять план выполнения учебных заданий, проговаривая последовательность выполнения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правильность выполненного задания на основе сравнения с аналогичными предыдущими заданиями, или на основе образц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или под руководством учителя находить и сравнивать различные варианты решения учебной за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</w:t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определять важность или необходимость выполнения различных заданий в процессе обучения матема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рректировать выполнение задания в соответств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ом, условиями выполнения, результатом действий на определенном этапе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выполнять учебные действия в практической и мыслитель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вычленять учебную проблему, выдвигать гипотезы и оценивать их на правдоподоб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водить итог урока: чему научились, что нового узнали, что было интересно на уроке, какие задания вызвали сложности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зитивно относиться к своим успехам, стреми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учшению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результат выполнения своего задания по параметрам, указанным в учебнике или уч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ЗНАВ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осуществлять поиск необходимой информации при работе с учебником, в справочной литературе и дополнительных источниках, в том числе под руководством учителя, используя возможности Интерн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различные способы кодирования условия текстовой задачи (схемы, таблицы, рисунки, чертежи, краткая запись, диаграмм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различные способы кодирования информации в знаково-символической или графическ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вычислительные приёмы с помощью палочек, пучков палочек, числового луч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сравнение (последовательно по нескольким основаниям, самостоятельно строить выводы на основе сравн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анализ объекта (по нескольким существенным признак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классификацию изучаемых объектов по указанному или самостоятельно выявленному осн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эмпирические обобщения на основе сравнения единичных объектов и выделения у них сходных при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суждать по аналогии, проводить аналогии и делать на их основе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индуктивные и дедуктивные рассу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смысл логического действия подведения под понятие (для изученных математических понят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 помощью учителя устанавливать причинно-следственные связи и родовидовые отношения между понят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или под руководством учителя анализировать и описывать различные объекты, ситуации и процессы, используя межпредметные понятия: число, величина, геометрическая фигу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 руководством учителя отбирать необходимые источники информации среди предложенных учителем справочников, энциклопедий, научно-популярных кни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ов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овместно с учителем или в групповой работе предполагать, какая дополнительная информация будет нужна для изучения нов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представлять информацию в виде текста, таблицы, схемы, в том числе с помощью И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амостоятельно или в сотрудничестве с учителем использовать эвристические приёмы (перебор, метод подбора, классификация, исключение лишнего, метод сравнения, рассуждение по аналогии, перегруппировка слагаемых, метод округления и т. д.) для рационализации вычислений, поиска решения нестандарт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МУНИКАТИВ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</w:t>
      </w:r>
      <w:r>
        <w:rPr>
          <w:rFonts w:cs="Times New Roman" w:ascii="Times New Roman" w:hAnsi="Times New Roman"/>
          <w:b/>
          <w:i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тивно использовать речевые средства для решения различных коммуникативных задач при изучении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формлять свои мысли в устной и письменной речи с учётом своих учебных и жизненных речев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вслух и про себя текст учебника, рабочей тет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учно-популярных книг, понимать прочитан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трудничать в совместном решении проблемы (задачи), выполняя различные роли в груп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аствовать в работе группы, распределять роли, договариваться друг с друг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вою часть работы в ходе коллективного решения учебной задачи, осознавая роль и место результата этой деятельности в общем плане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участвовать в диалоге при обсуждении хода выполнения задания и выработке совместного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улировать и обосновывать свою точку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ритично относиться к собственному мнению, стремиться рассматривать ситуацию с разных позиций и понимать точку зрения другого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необходимость координации совместных действий при выполнении учебных и творческих задач; стремиться к пониманию позиции другого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гласовывать свои действия с мнением собеседника или партнёра в решении учебной пробл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водить необходимые аргументы для обоснования высказанной гипотезы, опровержения ошибочного вывода или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Предметные 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А И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ситуации, требующие умения считать сотн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чёт сотнями в пределах 1000 как прямой, т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т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ывать круглые сотни в пределах 1000 на основе принципа умножения (300 — это 3 раза по 100) и все другие числа от 100 до 1000 из сотен, десятков и нескольких единиц (267 — это 2 сотни, 6 десятков и 7 единиц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числа в пределах 1000, опираясь на порядок их следования при счё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и записывать трёхзначные числа, объясняя, что обозначает каждая цифра в их запис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орядочивать натуральные числа от 0 до 1000 в соответствии с заданным поряд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являть закономерность ряда чисел, дополнять его в соответствии с этой закономер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или продолжать последовательность по заданному или самостоятельно выбранному прави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отать в паре при решении задач на поиск закономер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уппировать числа по заданному или самостоятельно установленному призна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мерять площадь фигуры в квадратных сантиметрах, квадратных дециметрах, квадратных мет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площади фигур, выраженные в разных единиц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менять крупные единицы площади мелкими: (1 дм2 = = 100 см2) и обратно (100 дм2 = 1 м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уя основные единицы измерения величин и с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ношения  между  ними  (килограмм — грамм;  час — мину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лометр — метр, метр — дециметр, дециметр — сантиметр, метр — сантиметр), сравнивать названные величины, выполнять арифметические действия с этими величи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классифицировать изученные числа по разным осн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использовать различные мерки для вычисления площади фиг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выполнять разными способами подсчёт единичных квадратов (единичных кубиков) в плоской (пространственной) фигуре, составленной из н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ИФМЕТИЧЕСКИ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ложение и вычитание чисел в пределах 10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умножение и деление трёхзначных чисел на однозначное число, когда результат не превышает 10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деление с остатком в пределах 10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исьменно выполнять умножение и деление на однозначное число в пределах 1000;— 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единиц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значения выражений, содержащих два-три действия со скобками и без ско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оценивать приближённо результаты арифметически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использовать приёмы округления для рационализации вычислений или проверки полученного результа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ТЕКСТОВЫМИ ЗАДАЧ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краткую запись задачи, используя различные формы: таблицу, чертёж, схему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бирать и обосновывать выбор действий для решения задач на кратное сравнение, на нахождение четвёртого пропорционального (методом приведения к единице, методом сравнения), задач на расчёт стоимости (цена, количество, стоимость), на нахождение промежутка времени (начало, конец, продолжительность соб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задачу по её краткой записи, представл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ных формах (таблица, схема, чертёж и т. 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правильность хода решения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роверку решения задачи разными спосо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равнивать задачи по фабуле и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преобразовывать данную задачу в новую с помощью изменения вопроса или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находить разные способы решения одной зада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РАНСТВЕННЫЕ ОТНО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ФИГ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исывать взаимное расположение предметов в пространстве и на плоск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равные фигуры, используя приёмы наложения, сравнения фигур на клетчатой бума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лассифицировать треугольники на равнобедренные и разносторонние, различать равносторонние треуголь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квадрат и прямоугольник по заданным значениям длин сторон с помощью линейки и 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прямоугольный параллелепипед, находить на модели прямоугольного параллелепипеда его элементы: вершины, грани, рёб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в окружающей обстановке предметы в форме прямоугольного параллелепип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копировать изображение прямоугольного параллелепипеда на клетчатой бума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располагать модель прямоугольного параллелепипеда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пространстве согласно заданному опис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конструировать модель прямоугольного параллелепипеда по его развёрт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длину данного отрезка с помощью измерительной лин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ть периметр многоугольника, в том числе треугольника, прямоугольника и квадр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единицу измерения длины километр и соотношения: 1 км = 1000 м, 1 м = 1000 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ть площадь прямоугольника и квадр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единицы измерения площади: квадрат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антиметр, квадратный дециметр, квадратный метр, и соотношения между ними: 1 см2 = 100 мм2, 1 дм2 = 100 см2, 1 м2 =100 дм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длины сторон прямоугольника; расстояние приближённо (на глаз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равнивать фигуры по площ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находить и объединять равновеликие плоские фигуры в групп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находить площадь ступенчатой фигуры разными способ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навливать закономерность по данным табл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данные готовых столбчатых и линейных диаграмм при решении текстов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олнять таблицу в соответствии с выявленной закономер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данные, представлять их в виде диаграммы, обобщать и интерпретировать эту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диаграмму по данным текста, табл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выражения, содержащие логические связки и слова («... и...», «... или...», «не», «если.., то... », «верно/неверно, что...», «каждый», «вс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читать несложные готовые столбчатые диаграммы, анализировать их дан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оставлять простейшие таблицы, диаграммы по результатам выполнения практическ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рисовать столбчатую диаграмму по данным опроса, текста, таблицы,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определять масштаб столбчатой диа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троить простейшие умозаключения с использованием логических связок: («... и...», «... или...», «не», «если.., то... », «верно/неверно, что...», «каждый», «все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вносить коррективы в инструкцию, алгоритм выполнения действий и обосновывать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Личнос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 учащегося будут сформир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самоконтроля и самооценки результатов учебной деятельности на основе выделенных критериев её успеш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нание и исполнение правил и норм школьной жизни, ответственного отношения к урокам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организовывать своё рабочее место на уро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адекватно воспринимать требования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терес к познанию, к новому учебному материалу, к овладению новыми способами познания, к исследовательской и поисковой деятельности в области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е практической ценности математически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общения в процессе познания, занятия математик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sz w:val="20"/>
          <w:szCs w:val="20"/>
        </w:rPr>
        <w:t>понимание ценности чёткой, лаконичной, последовательной речи, потребность в аккуратном оформлении записей, выполнении чертежей, рисунков и схем на уроках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этики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сотрудничества со взрослыми и сверстниками в раз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новка на безопасный, здоровый образ жизни, наличие мотивации к творческому труду, работе на результ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для форм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екватной оценки результатов своей учебной деятельности на основе заданных критериев её успеш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я значения математического образования для собственного общекультурного и интеллектуального развития и успешной карьеры в будущ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сти и личной ответственности за свои поступки, свой выбор в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стетических потребностей в изучении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важения к мысли собеседника, принятия ценностей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тических чувств, доброжелательности и эмоционально-нравственной отзывчив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товности к сотрудничеству и совместной познавательной работе в группе, коллективе на уроках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желания понимать друг друга, понимать позицию друг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отстаивать собственную точку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сти и личной ответственности за свои поступки, свой выбор в познаватель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Метапредметные 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ГУЛЯ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имать и сохранять цели и задачи учебной деятельности, искать и находить средства её дост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наиболее эффективные способы достижения результата, освоение начальных форм познавательной и личностной рефлек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правильность выполненного задания на основе сравнения с аналогичными предыдущими заданиями или на основе образц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несколько вариантов решения учеб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личать способы и результат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формулировать учебную задачу: определять её цель, планировать алгоритм решения, корректировать работу по ходу решения, оценивать результаты свое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ить новые учебные задачи под руководством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выполнять учебные действия в практической и мыслитель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рректировать выполнение задания в соответствии с</w:t>
        <w:tab/>
        <w:t>планом, условиями выполнения, результатом действий на определённом этапе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рректировать свою учебную деятельность в зависимости от полученных результатов само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вать адекватную оценку своим результатам учё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вычленять учебную проблему, выдвигать гипотезы, оценивать их на правдоподобность, делать выводы и ставить познавательные цели на будуще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екватно оценивать результаты своей учё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зитивно относиться к своим успехам и перспективам в уч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под руководством учителя критерии оценивания задания, давать самооце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ЗНАВ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поиск необходимой информации для выполнения учебных и проектных заданий творческого характера с использованием учебной и дополнительной литературы,    в</w:t>
        <w:tab/>
        <w:t>том числе используя возможности Интерн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одить сравнение по нескольким основаниям, в том числе самостоятельно выделенным, строить выводы на основе срав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разносторонний анализ объ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классификацию объектов, самостоятельно строить выводы на основе классиф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проводить сериацию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несложные об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навливать ана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метод аналогии для проверки выполняем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несложные индуктивные и дедуктивные рассу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действие подведения под понятие (для изученных математических понят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или в сотрудничестве с учителем выявлять причинно-следственные связи и устанавливать родовидовые отношения между понят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анализировать и описывать различные объекты, ситуации и процессы, используя межпредметные  понятия: число, величина, геометрическая фигу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 руководством учителя определять умения, которые будут сформированы на основе изучения данного раздела; определять круг своего не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местно с учителем или в групповой работе отбирать необходимые источники информации среди предложенных учителем книг, справочников, энциклопедий, электронных дис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местно с учителем или в групповой работе предполагать, какая дополнительная информация будет нужна для изучения нов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местно с учителем или в групповой работе применять эвристические приёмы (перебор, метод подбора, классификация, исключение лишнего, метод сравнения, рассуждение по аналогии, перегруппировка слагаемых, метод округления и  т.</w:t>
        <w:tab/>
        <w:t>д.) для рационализации вычислений, поиска решения нестандарт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ировать свою работу по изучению незнаком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поставлять и отбирать информацию, полученную из различных источников (словари, энциклопедии, справочники, электронные диски, сеть Интерне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делать выводы, перерабатывать информацию, преобразовывать её, представлять информацию   в</w:t>
        <w:tab/>
        <w:t>виде схем, моделей, сооб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давать содержание в сжатом, выборочном или развёрнут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МУНИКА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тивно использовать речевые средства для решения различных коммуникативных задач при изучении математики и других предм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аствовать в диалоге, слушать и понимать других, высказывать свою точку зрения на события, пост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формлять свои мысли в устной и письменной речи с учётом своих учебных и жизненных речев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итать вслух и про себя текст учебника, рабочей тетради    и</w:t>
        <w:tab/>
        <w:t>научно-популярных книг, понимать прочитан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трудничать в совместном решении проблемы (задачи), выполняя различные роли в груп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стаивать свою точку зрения, соблюдая правила речевого этик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ритично относиться к своему мнению, уметь взглянуть на ситуацию с иной позиции и договариваться с людьми иных поз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аствовать в работе группы, распределять роли, договариваться друг с друг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видеть результаты и последствия коллективных решений; активно участвовать в диалоге при обсуждении хода выполнения задания и выработке совместных действий при организации коллектив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ётко формулировать и обосновывать свою точку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итывать мнение собеседника или партнёра в решении учебной пробл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водить необходимые аргументы для обоснования высказанной гипотезы, опровержения ошибочного вывода или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емиться к координации различных позиций в сотрудничестве; вставать на позицию другого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видеть результаты и последствия коллективных ре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ётко выполнять свою часть работы в ходе коллективного решения учебной задачи согласно общему плану действий, прогнозировать и оценивать результаты своего тру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Предметные 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А И ВЕЛИЧ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ситуации, требующие умения считать тысячами, десятками тысяч, сотнями тыся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чёт тысячами, десятками тысяч, сотнями тысяч как прямой, так и обрат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ложение и вычитание тысяч, десятков тысяч, сотен тысяч с опорой на знание нум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ывать числа, которые больше тысячи, из сотен тысяч, десятков тысяч, единиц тысяч, сотен, десятков и един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числа в пределах миллиона, опираясь на порядок следования этих чисел при счё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и записывать числа в пределах миллиона, объясняя, что обозначает каждая цифра в их записи, сколько единиц каждого класса в чис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орядочивать натуральные числа от нуля до миллиона в</w:t>
        <w:tab/>
        <w:t>соответствии с указанным поряд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ситуации, требующие умения находить доли предмета; называть и обозначать дробью доли предмета, разделённого на равные ч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тивно работать в паре или группе при решении задач на поиск закономер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уппировать числа по заданному или самостоятельно установленному призна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ражать массу, используя различные единицы измерения: грамм, килограмм, центнер, тон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изученные соотношения между единицами измерения массы: 1 кг = 1000 г, 1 ц = 100 кг, 1 т = 10 ц, 1 т = 1000 к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уя основные единицы измерения величин и соотношения между ними (килограмм — грамм; год — месяц — не-деля — сутки — час — минута, минута — секунда; километр — метр, метр — дециметр, дециметр — сантиметр, метр — сантиметр, сантиметр — миллиметр), сравнивать названные вели-чины, выполнять арифметические действия с этими величи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лассифицировать числа по одному или нескольким основаниям, объяснять свои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и записывать дробные числа, правильно понимать и употреблять термины: дробь, числитель, знамена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доли предм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ИФМЕТИЧЕСКИЕ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названия компонентов изученных действий, знаки, обозначающие эти операции, свойства изучен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 и</w:t>
        <w:tab/>
        <w:t>умножения чисел, алгоритмов письменных арифметических действий (в том числе деления с остатко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 и</w:t>
        <w:tab/>
        <w:t>единиц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ть значение числового выражения, содержащего два-три арифметических действия, со скобками и без ск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умножение и деление на трёхзначное числ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свойства арифметических действий для рационализации вычис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гнозировать результаты вычис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результаты арифметических действий разными способ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ТЕКСТОВЫМИ ЗАДАЧ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 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правильность хода решения и реальность ответа на вопрос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задачи, в которых рассматриваются процессы движения одного тела (скорость, время, расстояние),  работы (производительность труда, время, объём работ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учебные задачи и задачи, связанные с повседневной жизнью арифметическим способом (в одно-два действ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правильность хода решения и реальность ответа на вопрос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роверку решения задачи разными спосо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задачу по её краткой записи, таблице, чертежу, схеме, диаграмме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образовывать данную задачу в новую посредством изменения вопроса, данного в условии задачи,  дополнения условия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задачи в 4—5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текстовые задачи на нахождение дроби от числа и числа по его дроб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разные способы решения одной зада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РАНСТВЕННЫЕ ОТНО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ФИГ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исывать взаимное расположение предметов в пространстве и на плоск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на чертеже окружность и круг, называть и показывать их элементы (центр, радиус, диаметр), характеризовать свойства этих фиг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лассифицировать углы на острые, прямые и туп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чертёжный треугольник для определения вида угла на чертеж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свойства прямоугольника и квадрата для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шар, цилиндр, кону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струировать модель шара из пластилина, исследовать   и</w:t>
        <w:tab/>
        <w:t>характеризовать свойства цилиндра, кону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в окружающей обстановке предметы шарообразной, цилиндрической или конической фор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пировать и преобразовывать изображение прямоугольного параллелепипеда (пирамиды) на клетчатой бумаге, дорисовывая недостающие эле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лагать модель цилиндра (конуса) в пространстве согласно заданному опис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струировать модель цилиндра (конуса) по его развёрт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следовать свойства цилиндра, кону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ВЕЛИЧ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длину данного отрезка с помощью измерительной лин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единицу измерения длины — миллиметр и соотношения: 1 м = 1000 мм; 10 мм = 1 см, 1 000 000 мм = 1 к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единицы измерения площади: квадратный миллиметр (мм2), квадратный километр (км2), ар (а), гектар (га)   и соотношения: 1 см2 = 100 мм2, 100 м2 = 1 а, 10 000 м2 = 1 га, 1 км2 = 100 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размеры геометрических объектов, расстояния приближённо (на глаз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периметр и площадь плоской ступенчатой фигуры по указанным на чертеже размер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задачи практического характера на вычисление периметра и площади комнаты, квартиры, класса и т. 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ИНФОРМА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и заполнять несложные готовые табл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несложные готовые столбчатые диа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использовать в речи простейшие выражения,  содержащие логические связки и слова («...и...»,  «если..., то...», «верно/неверно, что...», «каждый», «все», «некоторые», «не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и обобщать информацию, представленную  в виде таблицы или диа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строить простейшие умозаключения с использованием кванторных слов («все», «любые», «каждый»,  «некоторые», «найдётся») и логических связок: («для того чтобы ..., нужно...», «когда…, то…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авильно употреблять в речи модальность («можно», «нужно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и записывать несложную инструкцию (алгоритм, план выполнения действ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бирать и представлять информацию, полученную в ходе опроса или практико-экспериментальной работы, таблиц и диа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ъяснять, сравнивать и обобщать данные практико-экспериментальной работы, высказывать предположения и делать выво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СОДЕРЖАНИЕ УЧЕБНОГО КУРСА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равнение и счет предмет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знаки отличия, сходства предмет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Сравнение предметов по форме, размерам и другим признакам: одинаковые — разные; большой — маленький, больше — меньше, одинакового размера; высокий — низкий, выше — ниже, одинаковой высоты; широкий — узкий, шире — уже, одинаковой ширины; толстый — тонкий, толще — тоньше, одинаковой толщины; длинный — короткий, длиннее — короче, одинаковой длины. Форма плоских геометрических фигур: треугольная, квадратная, прямоугольная, круглая. Распознавание фигур: треугольник, квадрат, прямоугольник, к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полнение упражнений на поиск закономерностей.</w:t>
      </w:r>
    </w:p>
    <w:p>
      <w:pPr>
        <w:pStyle w:val="Normal"/>
        <w:spacing w:lineRule="auto" w:line="240" w:before="0" w:after="0"/>
        <w:ind w:firstLine="76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асположение предметов в пространств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 вверху — внизу, выше — ниже, слева — справа, левее — правее, под, у, над, перед, за, между, близко — далеко, ближе — дальше, впереди — позади. Расположение предметов по величине в порядке увеличения (уменьшения).</w:t>
      </w:r>
    </w:p>
    <w:p>
      <w:pPr>
        <w:pStyle w:val="Normal"/>
        <w:spacing w:lineRule="auto" w:line="240" w:before="0" w:after="0"/>
        <w:ind w:firstLine="76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равление движения: вверх — вниз, вправо — влево. Упражнения на составление маршрутов движения и кодирование маршрутов по заданному описанию. Чтение маршрутов.</w:t>
      </w:r>
    </w:p>
    <w:p>
      <w:pPr>
        <w:pStyle w:val="Normal"/>
        <w:spacing w:lineRule="auto" w:line="240" w:before="0" w:after="0"/>
        <w:ind w:firstLine="8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 отвечать на вопрос «Сколько?». Счет предметов в пределах 10: прямой и обратный. Количественные числительные: один, два, три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пределение событий по времени: сначала, потом, до, после, раньше, позже.</w:t>
      </w:r>
    </w:p>
    <w:p>
      <w:pPr>
        <w:pStyle w:val="Normal"/>
        <w:spacing w:lineRule="auto" w:line="240" w:before="0" w:after="0"/>
        <w:ind w:firstLine="76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порядочивание предметов. Знакомство с порядковыми числительными: первый, второй... Порядковый счет. Множества и действия над ними</w:t>
      </w:r>
    </w:p>
    <w:p>
      <w:pPr>
        <w:pStyle w:val="Normal"/>
        <w:spacing w:lineRule="auto" w:line="240" w:before="0" w:after="0"/>
        <w:ind w:firstLine="76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ножество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Элемент множества. Части множества. Разбиение множества предметов на группы в соответствии с указанными признаками. Равные множе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равнение численностей множеств. Сравнение численностей двух-трех множеств предметов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больш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меньш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только ж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(поровну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то значит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столько же?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ва способа уравнивания численностей множеств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остное сравнение численностей множеств: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сколько больше? На сколько меньше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очки и линии. Имя точки. Внутри. Вне. Меж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готовка к письму циф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Числа от 1 до10. Число 0. Нумерац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вание, образование, запись и последовательность чисел от 1 до 10. Отношения между числами (больше, меньше, равно). Знаки «&gt;», «&lt;», «=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сло 0 как характеристика пустого множ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йствия сложения и вычитания. Знаки «+» и «–». Сумма. Раз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оимость. Денежные единицы. Монеты в 1 р., 2 р., 5 р., 10 р., их набор и разме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ямая. Отрезок. Замкнутые и незамкнутые линии. Треугольник, его вершины и стороны. Прямоугольник, квадр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ина отрезка. Измерение длины отрезка различными мерками. Единица длины: сантимет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означения геометрических фигур: прямой, отрезка, треугольника, четырехуголь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ложение и вычитание</w:t>
      </w:r>
    </w:p>
    <w:p>
      <w:pPr>
        <w:pStyle w:val="Normal"/>
        <w:spacing w:lineRule="auto" w:line="240" w:before="0" w:after="0"/>
        <w:ind w:firstLine="76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словой отрезок. Решение примеров на сложение и вычитание с помощью числового отрезка. Примеры в несколько действий без скобок. Игры с использованием числового отрез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ы прибавления (вычитания) чисел 1, 2, 3, 4 и 5.</w:t>
      </w:r>
    </w:p>
    <w:p>
      <w:pPr>
        <w:pStyle w:val="Normal"/>
        <w:spacing w:lineRule="auto" w:line="240" w:before="0" w:after="0"/>
        <w:ind w:firstLine="76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ча. Состав задачи. Решение текстовых задач в 1 действие на нахождение суммы, на нахождение остатка, на разностное сравнение, на нахождение неизвестного слагаемого, на увеличение (уменьшение) числа на несколько един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ожение и вычитание отрез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агаемые и сумма. Взаимосвязь действий сложения и вычитания. Переместительное свойство сложения. Прибавление 6, 7, 8 и 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ьшаемое. Вычитаемое. Разность. Нахождение неизвестного слагаемого. Вычитание 6, 7, 8 и 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сложения в пределах 1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чи в 2 дейст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сса. Измерение массы предметов с помощью весов. Единица массы: килогра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местимость. Единица вместимости: ли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Числа от 11 до 20. Нумерац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сла от 11 до 20. Название, образование и запись чисел от 11 до 2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сятичный состав чисел от 11 до 20. Отношение порядка между числами второго десят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ожение и вычит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ожение и вычитание чисел в пределах 20 без перехода через десяток. Правила нахождения неизвестного уменьшаемого, неизвестного вычитаемого. Таблица сложения до 2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ожение и вычитание однозначных чисел с переходом через десяток. Вычитание с переходом через десяток. Вычитание двузначных чис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шение составных задач в 2 дейст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диница длины: децимет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ожение и вычитание величи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Направления проектной деятельност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Весёлый счёт», «В царстве чисел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Для реализации программного содержания используются следующие учебники и учебные пособ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орофеев Г.В., Миракова Т.Н., Бука Т.Б. Математика. Учебник 1 класс. В 2 частях (Ч. 1 – 128 с., ч. 2 – 128 с.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рофеев Г.В., Миракова Т.Н. Математика. Методические рекомендации. 1 класс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Ресурсы для развития у обучающихся компетентности в области использования ИКТ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лектронное приложение к учебнику "Математика". 1 клас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2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и величин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Чтение и заполнение таблицы. Интерпретация данных таблицы. Создание простейшей информационной модели (схема, таблица, цепочка). Использование свойств арифметических действий в вычислениях (перестановка и группировка множителей в произведении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оставление, запись и выполнение простого алгоритма, плана поиска информа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Зависимость результата измерения от выбора мер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Сложение и вычитание величин. Необходимость выбора единой мерки при сравнении, сложении и вычитании величин. Поиск закономерностей. Наблюдение зависимостей между компонентами и результатами умножения и деления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Формула площади прямоугольника S = a ∙ b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Арифметические действи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Сложение и вычитание. Числа от 1 до 20. Сложение, вычитание. Связь между сложением, вычитанием. Названия компонентов арифметических действий, знаки действий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Таблица сложения. Использование свойств арифметических действий в вычислениях (перестановка и группировка слагаемых в сумме)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Алгоритмы письменного сложения, вычитания. Скобки. Порядок действий в числовых и буквенных выражениях (без скобок и со скобками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от 1 до 100.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Числовое выражение. Установление порядка выполнения действий числовых выражениях со скобками и без скобок. Алгоритмы письменного сложения, вычитания многозначных чисе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Умножение и деление.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множение и деление. Названия компонентов арифметических действий, знаки действий. Таблица умножения и деления. Связь между умножением и делением. Нахожде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неизвестного компонента арифметического действ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Кратное сравнение чисел (больше в ..., меньше в ...). Делители и кратны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Частные случаи умножения и деления с 0 и 1.Невозможность деления на 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орядок выполнения действий в выражениях, содержащих умножение и деление (со скобками и без них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ереместительное свойство умнож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очетательное свойство умножения. Умножение и деление на 10 и на 100. Умножение и деление круглых чисе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Пространственные отношения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Метр. Час. Оценка расстояния на глаз, прикидка результатов измерения расстояния шагами. Единицы длины: метр. Соотношения мер длины: сантиметр, дециметр, метр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Время. Измерение времени. Единица времени: минута. Соотношения мер времени: час, мину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Геометрические фигуры , величин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Преобразование фигур на плоскости. Симметрия фигур относительно прямой. Фигуры, имеющие ось симметрии. Построение симметричных фигур на клетчатой бумаге. Прямоугольный параллелепипед, куб, их вершины, рёбра и грани. Построение развёртки и модели куба и прямоугольного параллелепипеда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Единицы длины: миллиметр, сантиметр, дециметр, метр, километр, соотношения между ними. Преобразование геометрических величин, сравнение их значений, сложение, вычитание, умножение и деление на натуральное число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Луч. Направление. Имя луча. Ломаная. Замкнутые и незамкнутые ломаные. Имя ломаной. Длина ломаной. Изображения на клетчатой бумаге (копирование рисунков, линейные орнаменты, бордюры, восстановление фигур, построение равной фигуры и др.). Куб. Периметр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Задачи на нахождение задуманного числа. Распознавание и изображение геометрических фигур: точка, линия (кривая, прямая), многоугольник, треугольник, прямоугольник. Измерение длины отрезка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Вычисление периметра. Плоскость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Работа с текстовыми задачами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Задачи с буквенными данными. Планирование хода решения задачи. Представление текста задачи (схема, таблица, и другие модели). Выражения. Числовые и буквенные выражения в задачах. Анализ задачи, построение графических моделей и таблиц, планирование и реализация решения. Поиск разных способов реш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 Составные задачи в 2—4 действия с натуральными числами на смысл действий сложения, вычитания, умножения и деления, разностное и кратное сравнение чисел. Задачи, содержащие зависимость между величинами, вида-  скорость — время (задачи на движение), объём выполненной работы — производительность труда — время (задачи на работу), стоимость — цена товара — количество товара (задачи на стоимость) и др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Классификация простых задач изученных типов. Общий способ анализа и решения составной задачи. Задачи на определение начала, конца и продолжительности событ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Задачи на нахождение чисел по их сумме и разн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Задачи на вычисление площадей фигур, составленных из прямоугольников и квадратов. Сложение и вычитание изученных величин при решении задач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Работа с информацией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Программа действий. Алгоритм. Способы проверки правильности вычислений (алгоритм, обратное действие). Основные свойства предметов: цвет, форма, размер, материал, назначение, расположение, количество. Сравнение предметов и групп предметов по свойствам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Таблица, строка и столбец таблицы. Чтение и заполнение таблицы. Поиск закономерности размещения объектов (чисел, фигур, символов) в таблице. Сбор и представление информации о единицах измерения величин, которые использовались в древности на Руси и в других странах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Операция. Объект и результат опера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Операции над предметами, фигурами, числами. Прямые и обратные операции. Отыскание неизвестных: объекта операции, выполняемой операции, результата опера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Линейные, разветвлённые и циклические алгоритмы. Составление, запись и выполнение алгоритмов различных видов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Чтение и заполнение таблицы. Анализ данных таблиц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оставление последовательности (цепочки) предметов, чисел, фигур и др. по заданному правилу. Упорядоченный перебор вариантов. Сети линий. Пути. Дерево возможносте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Направления проектной деятельности: 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«Авторские задачи», «Её величество математика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Для реализации программного содержания используются следующие учебники и учебные пособия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Дорофеев Г.В., Миракова Т.Н., Бука Т.Б. Математика. Учебник 2 класс. В 2 частях (Ч. 1 – 128 с., ч. 2 – 128 с.)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Дорофеев Г.В., Миракова Т.Н. Математика. Методические рекомендации. 2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Ресурсы для развития у обучающихся компетентности в области использования ИКТ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Электронное приложение к учебнику "Математика". 2 класс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b/>
          <w:szCs w:val="20"/>
          <w:lang w:eastAsia="ru-RU"/>
        </w:rPr>
        <w:t>3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от 0 до100. Сложение и вычитание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Числа и величины. 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 Чётные и нечётные числ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, сутки, неделя, месяц, год, век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 Дроб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от 0 до 100. Умножение и деление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Арифметические действия. 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 и вычитанием, умножением и делением. Нахождение неизвестного компонента арифметического действ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Деление с остатком. Числовое выражение. Установление порядка выполнения действий в числовых выражениях со скобками и без скобок. Нахождение значения числового выраж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Алгоритмы письменного сложения, вычитания, умножения и деления многозначных чисел. Способы проверки правильности вычислений (алгоритм, обратное действие, оценка достоверности, прикидка результата, вычисление на калькуляторе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от 100 до 1000. Работа с текстовыми задачам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Составление задач по предметным картинкам. 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Задачи на раскрытие смысла арифметического действия (на нахождение суммы, остатка, произведения и частного)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Задачи, содержащие отношения «больше (меньше) на …», «больше (меньше) в …». Анализ задачи, построение графических моделей и таблиц, планирование и реализация решения. Поиск разных способов реш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оставные задачи в 2—4 действия с натуральными числами на смысл действий сложения, вычитания, умножения и деления, разностное и кратное сравнение чисел.— скорость — время (задачи на движение), объём выполненной работы — производительность труда — время (задачи на работу), стоимость — цена товара — количество товара (задачи на стоимость) и др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Классификация простых задач изученных типов. Общий способ анализа и решения составной задач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Задачи на нахождение доли целого и целого по его доле. Задачи на приведение к единице, на сравнение, на нахождение неизвестного по двум суммам, на нахождение неизвестного по двум разностя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Геометрические величины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Геометрические величины и их измерение. Измерение длины отрезка. Единицы длины (миллиметр, сантиметр, дециметр, метр, километр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ериметр. Вычисление периметра многоугольник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лощадь геометрической фигуры. Единицы площади (квадратный сантиметр, квадратный дециметр, квадратный метр, квадратный километр, ар, гектар). Точное и приближённое измерение площади геометрической фигуры. Вычисление площади прямоугольника. Преобразование фигур на плоскости. Симметрия фигур относительно прямой. Фигуры, имеющие ось симметр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остроение симметричных фигур на клетчатой бумаг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рямоугольный параллелепипед, куб, их вершины, рёбра и грани. Построение развёртки и модели куба и прямоугольного параллелепипе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реобразование геометрических величин, сравнение их значений, сложение, вычитание, умножение и деление на натуральное число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Работа с информацией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бор и представление информации, связанной со счётом (пересчётом), измерением величин; фиксирование, анализ полученной информации. Построение простейших логических высказываний с помощью логических связок и слов («... и/или ...», «если ..., то ...», «верно/неверно, что ...», «каждый», «все», «найдётся», «не»); определение истинности высказыван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Множество, элемент множества. Части множества. Равные множества. Группировка предметов, чисел, геометрических фигур по указанному признаку. Выделение в множестве его части (подмножества) по указанному свойству. Составление конечной последовательности (цепочки) предметов, чисел, геометрических фигур и др. по правилу. Составление, запись и выполнение простого алгоритма, плана поиска информации. Моделирование отношений и действий над числами с помощью числового отрезка и числового луч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Использование таблиц для представления и систематизации данных. Интерпретация данных таблиц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Классификация элементов множества по свойству. Упорядочение и систематизация информации в справочной литератур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Выполнение проектных работ по темам: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«Из истории натуральных чисел», «Из истории календаря». Планирование поиска и организации информации. Поиск информации в справочниках, энциклопедиях, интернет-ресурсах. Оформление и представление результатов выполнения проектных рабо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Творческие работы учащихся по теме «Красота и симметрия в жизни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ab/>
        <w:t>Направления проектной деятельности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: «Возникновение чисел», «Отрезки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Для реализации программного содержания используются следующие учебники и учебные пособия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Дорофеев Г.В., Миракова Т.Н., Бука Т.Б. Математика. Учебник. 3 класс. В 2 частях (Ч. 1 – 128 с., ч. 2 – 128 с.)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Дорофеев Г.В., Миракова Т.Н. Математика. Методические рекомендации. 3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Ресурсы для развития у обучающихся компетентности в области использования ИКТ 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Электронное приложение к учебнику "Математика". 3 класс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Cs w:val="20"/>
          <w:lang w:eastAsia="ru-RU"/>
        </w:rPr>
        <w:t>4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Раздел 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ОТ 100 ДО 1000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овторение и обобщение пройденного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Нумерация. Счет предметов. Разряд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Четыре арифметических действия. Порядок их выполнения в выражениях, содержащих 2—4 действ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исьменные приемы сложения и вычитания трехзначных чисел, умножения и деления на однозначное число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войства диагоналей прямоугольника, квадра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Раздел 2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, КОТОРЫЕ БОЛЬШЕ 1000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Нумераци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Новая счетная единица — тысяч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Разряды и классы: класс единиц, класс тысяч, класс миллионов и т. д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Чтение, запись и сравнение многозначных чисе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редставление многозначного числа в виде суммы разрядных слагаемых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величение (уменьшение) числа в 10, 100, 1000 раз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Луч. Числовой луч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гол. Виды углов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Величин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Единицы длины: миллиметр, сантиметр, дециметр, метр, километр, соотношения между ни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Единицы площади: квадратный миллиметр, квадратный сантиметр, квадратный дециметр, квадратный метр, квадратный километр, ар, гектар, соотношения между ни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Единицы массы: грамм, килограмм, центнер, тонна, соотношения между ни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Единицы времени: секунда, минута, час, сутки, месяц, год, век, соотношения между ними. Задачи на определение начала, конца события, его продолжительн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 xml:space="preserve">Сложение и вычитание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ложение и вычитание (обобщение и систематизация знаний): задачи, решаемые сложением и вычитанием; сложение и вычитание с числом 0; переместительное и сочетательное свойства сложения и их использование для рационализации вычислений; взаимосвязь между компонентами и результатами сложения и вычитания; способы проверки сложения и вычита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стное сложение и вычитание чисел в случаях, сводимых к действиям в пределах 100, и письменное — в остальных случаях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ложение и вычитание величин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Умножение и деление.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множение и деление на однозначное число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множение и деление (обобщение и систематизация знаний): задачи, решаемые умножением и делением; случаи умножения с числами 1 и 0; взаимосвязь между компонентами и результатами умножения и деления; деление нуля и невозможность деления на нуль; переместительное, сочетательное и распределительное свойства умножения; рационализация вычислений на основе перестановки множителей, умножения суммы на число и числа на сумму; деления суммы на число; умножения и деления числа на произведение. Приёмы письменного умножения и деления многозначных чисел на однозначно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Решение задач на пропорциональное деле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корость, время, расстоя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корость. Единицы скор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римеры взаимосвязей между величинами (время, скорость, путь при равномерном движении и др.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множение и деление чисел, оканчивающихся нулям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множение числа на произведени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риёмы устного и письменного умножения и деления на числа оканчивающиеся нул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ерестановка и группировка множителе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множение и деление на двузначное и трёхзначное число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исьменное умножение и деление на двузначное и трехзначное число (в пределах миллиона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Работа</w:t>
        <w:tab/>
        <w:t>с информацией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бор и представление информации, связанной со счётом (пересчётом), измерением величин; фиксирование, анализ полученной информации. Построение простейших выражений с помощью логических связок и слов («и»; «не»; «если… то…»). Составление, запись и выполнение простого алгоритма, плана поиска информации. Чтение и заполнение таблицы. Интерпретация данных таблицы. Чтение столбчатой диаграмм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Направления проектной деятельности: </w:t>
      </w: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«Пирамиды»,</w:t>
      </w: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то такое дроби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Для реализации программного содержания используются следующие учебники и учебные пособия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Дорофеев Г.В., Миракова Т.Н., Бука Т.Б. Математика. Учебник 4 класс. В 2 частях (Ч. 1 – 128 с., ч. 2 – 128 с.)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Дорофеев Г.В., Миракова Т.Н. Математика. Методические рекомендации. 4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Ресурсы для развития у обучающихся компетентности в области использования ИКТ 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Электронное приложение к учебнику "Математика". 4 класс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1 класс, 132 ч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50"/>
        <w:gridCol w:w="4678"/>
      </w:tblGrid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Основные виды учебной деятельности обучающихся 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Сравнение и счёт предм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 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Какая бывает форм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авнение предметов по форме. Форма  плоских геометрических  фигур: круглая, прямоугольная, квадратная, треугольная, ов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делять в окружающей обстановке объекты по указанным признакам. Называть признаки различия, сходства предметов. Исследовать предметы окружающей обстановки и сопоставлять их с геометрическими форм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руглая, прямоугольная, квадратная, треугольная, овальная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зговор о величине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авнение предметов по размерам.Установление отношений: больше —меньше,   шире — уже, выше — ниже, длиннее — короче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авнивать предметы по форме, размерам и другим признакам. Распознавать фигуры: треугольник, квадрат, круг, прямоугольни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писывать  признаки  предметов  с использованием слов: большой — маленький, высокий — низкий, широкий — узкий, шире —уже, толстый—тонкий, длинный— короткий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ложение предметов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положение предметов в пространстве. Ориентация на плоскости и в пространстве с использованием слов: на, над, под, между,  слева, справа, перед, за, вверху,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блюдать, анализировать и описывать расположение объектов с использованием слов: наверху — внизу, выше — ниже,  верхний —нижний,  слева — справа, левее — правее, рядом, около, посередине, под,у, над, перед, за, между, близко — далеко, ближе — дальше, впереди —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зади</w:t>
            </w:r>
          </w:p>
        </w:tc>
      </w:tr>
      <w:tr>
        <w:trPr>
          <w:trHeight w:val="10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 счёт  предметов.  Счёт предметов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елах 10: прямой и обратный. Количе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ительные: один, два, три и т.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тсчитывать из множества предметов заданное количество отдельных предметов. Оценивать количество предметов и проверять сделанные оценки подсчетом. Вести счёт как в прямом, так и в обратном порядке в пределах 10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счёт предмет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рядочивание предметов. Знакомство с порядковыми числительными: первый, второй... Порядковый счё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зывать числа в порядке их следования при счёте. Вести порядковый счёт предметов. Устанавливать и называть порядковый номер каждого предмета в ряду, используя числительные: первый, второй...</w:t>
              <w:tab/>
              <w:tab/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м похожи? Чем различаются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предметов по форме, размерам и другим признакам, выявление свойств предметов, нахождение предметов, обладающих заданными свойствами, выявление общего у разных предметов, нахождение различия у предметов, сходных в каком-то отнош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ходить признаки отличия, сходства двух-трёх предметов. Находить закономерности в ряду предметов или фигур. Группировать объекты по заданному или самостоятельно выявленному правилу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положение  предметов  по  размер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предметов по величине в порядк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еличения или умень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порядочивать объекты. Устанавливать порядок расположения предметов по величине. Моделировать отношения строгого порядка с помощью стрелочных схем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лько же. Больше. Меньш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двух групп предметов с объединением предметов в пары: столько же,  больше, мень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авнивать две группы предметов, устанавливая взаимно-однозначное соответствие между предметами  этих групп и опираясь на сравнение чисел в порядке их следования при счёте. Делать  вывод,  в  каких группах  предметов  поровну (столько же), в какой группе предметов больше (меньше)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о сначала? Что потом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ределение событий по времени: сначала, потом, до, после, раньше, позже. Направление движения. Упражнения на составление маршрутов движения и кодирование маршрутов по заданному описанию. Чтение маршру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3" w:leader="none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порядочивать события, располагая их в порядке следования (раньше, позже, ещё позднее). Читать и описывать маршруты движения, используя слова: вверх — вниз, вправо — влево</w:t>
              <w:tab/>
              <w:tab/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сколько больше? На сколько меньше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равнение численностей двух множеств предметов: много — мало, немного, больше — меньше, столько же, поровну. Два способа  уравнивания  численностей множеств. Разностное сравнение численностей множеств: на сколько больше? На сколько меньш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авнивать две группы предметов, устанавливая взаимно-однозначное соответствие между предметами этих групп опираясь на сравнение чисел в порядке их следования при счете. Делать вывод,  в каких  группах  предметов поровну (столько же), в какой группе предметов больше (меньше) и на сколько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ножества и действия над 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жество.  Элемент множеств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мотрение различных конечных множеств предметов или фигу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элементов этих множеств, группировка предметов или фигур по некоторому общему призна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характеристического свойства заданного множества, задание множества перечислением его эле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и множеств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биение множества предметов на группы в соответствии с указанными призна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вные множеств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ство с понятием «равные множества», знаками = (равно) и *. Поэлемен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вух-трёх конечных множ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4" w:leader="none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зывать  элементы  множества, характеристическое свой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4" w:leader="none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элементов множества. Группировать элементы множества в зависимости от указанного или самостоятельно выявленного свойства. Задавать множество наглядно или перечислением его элементов. Устанавливать равные множества</w:t>
              <w:tab/>
              <w:tab/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чки и лин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ство с понятиями точки и линии (прямая линия и кривая линия) и их изображением на чертеж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утри. Вне. Межд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Знакомство с обозначением точек буквами русского алфавита. Расположение точек на прямой и на плоскости в указанном порядке: внутри, вне, между. Подготовка к письму цифр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 повторения и самоконтрол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упражнений на повторение и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познавать точки и линии на чертеже. Называть обозначение точки. Располагать точки на прямой и плоскости в указанном порядке. Описывать  порядок расположения точек используя слова: внутри, вне, между. Моделировать на прямой и на плоскости отношения: внутри, вне, между. Рисовать орнаменты и бордюры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а от 1 до 10. Число 0. Нум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 и цифра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мотрение одноэлементных множеств. Знакомство с числом и цифрой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исать цифру 1. Соотносить цифру и число 1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 и цифра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мотрение двухэлементных множеств. Знакомство с числом и цифрой 2, последовательностью  чисел 1 и 2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исать цифру 2. Соотносить цифру и число 2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ямая и её обозначе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на чертеже прямой и непрямой линии. Знакомство со способом изображения прямой линии на чертеже с помощью линейки: 1) через одну точку можно провести много прямых; 2) через две точки проходит только одна прямая много прямых; 2) через две точки проходит только одна пря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личать и называть прямую линию. Соотносить реальные предметы и их элементы с изученными геометрическими линиями. Изображать на чертеже прямую линию с помощью линейки. Обозначать прямую двумя точками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казы   по</w:t>
              <w:tab/>
              <w:t xml:space="preserve">рисунка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введению понятия 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ставлять рассказ по парным картинкам или схематическим рисункам, на которых представлены ситуации, иллюстрирующие действие сложения (вычитания)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ки + (плюс), — (минус),  (равно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 и запись  числовых выражений с использованием 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(плюс), - (минус), = (рав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ставлять рассказ по тройным картинкам, иллюстрирующим действие сложения (вычитания), с указанием на каждой из них ключевого слова: «Было. Положили ещё. Стало» или «Было. Улетел. Осталось». Читать, записывать и составлять числовые выражения с использованием знаков + (плюс), - (минус), = (равно)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резок и его обозначе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отрезком, его изображением и обозначением на черте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личать, изображать и называть отрезок на чертеже. Сравнивать отрезки на глаз, наложением или с помощью мерки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сло и цифра 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ие трёхэлементных множеств. Знакомство с числом и цифрой 3, последовательностью чисел от 1 до 3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составом чисел 2 и 3, принципом построения натурального ряда чисел. Присчитывание и отсчитывание по един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оспроизводить последовательность чисел от  1 до 3 как в прямом, так и в обратном порядке, начиная с любого числа. Определять место каждого числа в этой последовательности. Писать цифры от 1 до 3. Соотносить цифру и число 3. Образовывать следующее число прибавлением 1 к предыдущему числу или вычитанием 1 из следующего за ним в ряду чисел. Составлять числа от 2 до 3 из пары чисел (2 — это 1 и 1; 3 — это 2 и 1)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угольник.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элементами треугольника (вершины, стороны,  углы) и его обозначени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личать,  изображать и называть треугольник на чертеже. Конструировать  различные  виды  треугольников  из 3 палочек или полосок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 и цифра 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ство с числом и цифрой 4, последовательностью чисел от 1 до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составом числ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оспроизводить последовательность чисел от  1 до 4 как в прямом, так и в обратном порядке, начиная с любого числа. Определять место каждого числа в этой последова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читать различные объекты (предметы,группы предметов, звуки, слова и т. п.) и устанавливать порядковый номер того или иного объекта при заданном порядке счё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исать цифры от 1 до 4. Соотносить цифру и число 4. Образовывать следующее число прибавлением 1 к предыдущему числу или вычитанием 1 из следующего за ним в ряду чисел. Составлять из двух чисел числа от 2 до 4 (2 — это 1 и 1; 4 — это 2 и 2)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ырёхугольник. Прямоугольни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ство с понятием четырехугольника, его элементам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ершины,  стороны,</w:t>
              <w:tab/>
              <w:t>углы) и обозначением.</w:t>
              <w:tab/>
              <w:t xml:space="preserve"> Распознавание четырёхугольников (прямоугольников) на чертеже</w:t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, изображать и называть четырёхугольник на чертеже. Конструировать  различные виды четырехугольников (прямоугольников) из 4 палочек или полосок. Соотносить реальные предметы и их элементы с изученными геометрическими линиями и фигурами. Классифицировать (объединять в группы) геометрические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ение</w:t>
              <w:tab/>
              <w:t>чисел.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и  &gt;  (больше), &lt; (меньш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авнивать числа от 1 до 4, записывать результат сравнения с помощью знаков &gt; (больше), &lt; (меньше)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 и цифра 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ство с числом и цифрой 5, последовательностью чисел от 1 до 5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составом числа 5. Сравнение чисел от 1 до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оспроизводить последовательность чисел от  1 до 5 как в прямом, так и в обратном порядке, начиная с любого числа. Определять место каждого числа в этой последовательности. Считать различные объекты (предметы,группы предметов, звуки, слова и т. п.) и устанавливать порядковый номер того или иного объекта при заданном порядке счёта. Писать цифры от 1 до 5. Соотносить цифру и число 5. Образовывать следующее 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ибавлением 1 к предыдущему числу или вычитанием 1 из следующего за ним в ряду чисел. Составлять числа от 2 до 5 из пары чисел (3 — это 1 и 2; 5 — это 3 и 2). Сравнивать числа в пределах 5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 и цифра 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ство с числом и цифрой 6.Установление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я</w:t>
              <w:tab/>
              <w:t>между последовательностью букв А, Б, В, Г, Д и Е в русском алфавите и числами 1, 2, 3, 4, 5 и 6.</w:t>
              <w:tab/>
              <w:t>Сравнение чисел от 1 до 6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ить последовательность чисел от 1 до 6 как в прямом, так и в обратном порядке, начиная с любого числа. Определять место каждого числа в этой последовательностью чисел от 1 до  6. Считать различные объекты (предметы, группы предметов, звуки, слова и т. п.) и устанавливать порядковый номер того или иного объекта при заданном порядке счёта. Знакомство с составом числа 6. Писать цифры от 1 до 6. Соотносить цифру и число 6. 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кнутые и незамкнутые лин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ство с замкнутой и незамкнутой линиями, их распознавание на чер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познавать на чертеже замкнутые и незамкнутые линии, изображать их от руки и с помощью чертёжных инструментов. Соотносить реальные предметы и их элементы с изученными геометрическими линиями и фигурами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кретный смысл и название действия —сложение. Знак сложения — плюс (+). Название числа, полученного в результате сложения  (сумма). Использование  этого термина при чтении запис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чит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кретный смысл и название действия —вычитание. Знак вычитания — минус (-). Название числа, полученного в результате-вычитания  (разность, остаток).  Использование этого термина при чтении записей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итуации,  иллюстрирующие действие сложения (вычитания). Составлять числовые выражения на нахождение су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(разности). Вычислять сумму (разность) чисел в пределах 10. Читать числовые выражения на сложение (вычитание) с использованием терминов «сумма» («разность») различными способами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сло и цифра 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числом и цифрой 7, последовательностью чисел от 1 до 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составом числа 7. Сравнение чисел от 1 до 7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оспроизводить последовательность чисел от  1 до 7 как в прямом, так и в обратном порядке, начиная с любого числа. Определять место каждого числа в этой последова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читать различные объекты (предметы, группы предметов, звуки, слова и т. п.) и устанавливать порядковый номер того или иного объекта при заданном порядке счета. Писать цифры от 1 до 7. Соотносить цифру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число 7. Образовывать следующее число прибавлением 1 к предыдущему числу или вычитанием 1 из следующего за ним в ряду чисел. Составлять числа от 2 до 7 из пары чисел (7—это 4 и 3; 6— это 3 и 3) Сравнивать любые два числа в пределах 7 и записывать результат сравнения, используя знаки сравнения &gt;, &lt;, =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ина отрез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мерение длины отрезка различными мер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порядочивать объекты по длине (на глаз, наложением, с использованием мерок). Сравнивать длины отрезков на глаз, с помощью полоски бумаги, нити, общей мерки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 и цифра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звание, образование и запись числа 0. Свойства нуля. Сравнение чисел в пределах 7. Место нуля в последовательности чисел до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зывать и записывать число 0. Образовывать число 0 последовательным вычитанием всех единиц из данного числа. Сравнивать любые два числа в пределах от 0 до 7. Использовать свойства нуля в вычислениях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а 8, 9 и 1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е, образование, запись и последовательность чисел от 0 до  10.  Сравнение чисел в пределах  10. Принцип построения натурального ряда чисел: присчитывание и отсчитывание по единице. Состав чисел от 2 до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оспроизводить последовательность чисел от 1 до 10 как в прямом, так и в обратном порядке, начиная с любого числа. Определять место каждого числа в этой последова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исать цифры от 0 до 9. Соотносить цифру и число. Образовывать следующее число прибавлением 1 к предыдущему числу или вычитанием 1 из следующего за ним в ряду чисел. Упорядочивать заданные числа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исла от 1 до 10. Число 0. 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55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вой отрезо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примеров на сложен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, сравнение чисел с помощью числового отре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действия сложения и вычитания с помощью числового отрезка; составлять по рисункам схемы арифметических дейст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ложения и вычитания, записывать по ним числовые равенства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бавить и вычесть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едение новых терминов: предыдущее число, последующее число. Знакомство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прибавления (вычитания) числа 1.Составление  таблицы  прибавления  (вычитания) числа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использованием числового отрез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 приме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] + 1 и [] - 1. Закрепление знания таблицы прибавления (вычитания) числа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сложение и вычитание вида [] ±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исчитывать и отсчитывать по 1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ры в несколько действ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примеров на сложение (вычитание) в несколько действий вида 4 + 1  + 1 или 7 - 1 - 1 - 1  с помощью числового отрезка.  Подготовка к введению  приёмов присчитывания и отсчитывания по 1, п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вычисления (сложение, вычитание) в несколько действий с помощью числового отрезка. Контролировать ход и результат вычислений</w:t>
              <w:tab/>
              <w:tab/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бавить и вычесть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ство со способами прибавления вычитания) числа 2. Составление таблицы прибавления (вычитания) числа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сложение и вычитание вида □ ± 1, □ ± 2. Присчитывать и отсчитывать по 1, по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пособы прибавления и вычитания числа 2 с помощью числового отрезка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 примеров □ + 2 и □ -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ение знания таблицы  прибавления (вычитания) числа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ботать в паре при проведении математической игры «Заполни домик»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труктура задачи  (условие, вопрос). Анализ задачи. Запись решения и ответа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и решать задачи, раскрывающие смысл действии сложения и вычитания. Составлять задачи на сложение и вычитание по одному и тому же рисунку, схематическому чертежу, решению. Выделять задачи из предложенных текстов. Дополнять условие задачи недостающим данным или вопросом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бавить и вычесть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о способами прибавления (вычитания) числа 3. Составление таблицы прибавления (вычитания) числа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 приме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□ + 3 и □ - 3. Закрепление знания таблицы прибавления (вычитания) числа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сложение и вычитание вида: □ ± 1, □ ± 2, □ ± 3.Присчитывать и отсчитывать по 1, по 2, по 3. Моделировать способы прибавления и вычитания числа 3 с помощью числового отрезка. Работать в паре при проведении математической игры «Заполни домик»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нтимет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сантиметром как единицей измерения длины и его обозначением. Измерение длин   отрезков в сантимет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мерять отрезки и выражать их длину в сантиметрах. Чертить отрезки заданной длины (в сантиметрах). Контролировать и оценивать свою работу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бавить и вычесть 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о способами прибавления (вычитания) числа 4. Составление таблицы прибавления (вычитания) числ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сложение и вычитание вида П + 1, П + 2, П ± з , П ± 4 . Присчитывать и отсчитывать по 1, по 2, по 3, по 4. Моделировать способы прибавления и вычитания числа 4 с помощью числового отрезка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 примеров Q + 4 и Q - 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ение знания таблицы прибавления (вычитания) числа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ботать в паре при проведении математической игры «Заполни домик»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лько   ж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Задачи, раскрывающие смысл отношения «столько же».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лько же и ещё ...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олько же, но без... . Задачи, раскрывающие смысл отношений «столько же и ещё ...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олько же, но без ...»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  на</w:t>
              <w:tab/>
              <w:t>увеличение (уменьшение) числа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колько единиц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, раскрывающие смысл отношений «на ... больше», «на ... меньш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и решать задачи, раскрывающие смысл отношений «столько же», «столько же и ещё ...», «столько же, но без ...», задачи в одно действие на увеличение (уменьшение) числа на несколько единиц. Составлять задачи на сложение и вычитание по рисунку, схематическо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чертежу, решению. Объяснять и обосновывать действие, выбранное для решения задачи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бавить и вычесть 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ство со способами прибавления (вычитания) числа 5. С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прибавления (вычитания) числ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 примеров □ + 5 и □ - 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ение знания таблицы прибавления (вычитания) числа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сложение и вычитание вида: □± 1 , □± 2 , □± 3 , □± 4 , □± 5 . Присчитывать и отсчитывать по 1, по 2, по 3, по 4, по 5. Моделировать способы прибавления и вычитания числа 5 с помощью числового отрезка. Сравнивать  разные способы сложения  (вычитания), выбирать наиболее удобный. Работать в паре при проведении математической игры «Заполни домик»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на разностное сравн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численностей множеств, знакомство с правилом определения, на сколько одно число больше или меньше другого, решение задач на разностное срав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и решать задачи на разностное сравнение. Составлять задачи на разностное сравнение по рисунку, схематическому чертежу, решению. Объяснять и обосновывать действие, выбранное для решения задачи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сс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Единица</w:t>
              <w:tab/>
              <w:t>массы — килограмм. Определение массы предметов с помощью весов, путём взвеш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писывать события с использованием единицы массы — килограмма. Сравнивать предметы по массе. Упорядочивать предметы, располагая их в порядке увеличения (уменьшения) массы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ложение и вычитание отрезков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мотрение ситуаций,   иллюстрирующих сложение и вычитание отрез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различные ситуации взаимного расположения отрезков.Составлять равенства на сложение и вычитание отрезков по чертежу</w:t>
            </w:r>
          </w:p>
        </w:tc>
      </w:tr>
      <w:tr>
        <w:trPr>
          <w:trHeight w:val="9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лагаемые. Сумм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вания чисел при сложении (слагаемые, сумма). Использование этих терминов при чтении зап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спользовать  математические  термины  (слагаемые, сумма)  при составлении  и  чтении  математических записей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ереместительное свойство  сложени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Рассмотрение переместительного свойства с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суммы, получившиеся в результате использования переместительного свойства сложения. Применять переместительное свойство сложения для случаев вида □+ 5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ешение задач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полнение условия задачи  вопросом. Составление и  решение цепочек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Анализировать условие задачи, подбирать к нему вопрос в зависимости от выбранного арифметического действия (сложения, вычитания). Наблюдать и объяснять, как связаны между собой две простые задачи, представленные в одной цепочке. Объяснять и обосновывать действие, выбранное для решения задачи</w:t>
            </w:r>
          </w:p>
        </w:tc>
      </w:tr>
      <w:tr>
        <w:trPr>
          <w:trHeight w:val="1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бавление 6,7,8 и 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ение переместительного свойства для случаев вида:   □ + 5,□ + 6,□ + 7,  □ + 8,□ + 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 примеров 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6, □ + 7, □ + 8, □ + 9. Составление таблиц прибавления чисел 6, 7, 8 и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ереместительное свойство сложения для случаев вида: Q + 5,□ + 6, □ + 7, □ + 8, □+9. Проверять правильность  выполнения сложения,используя другой приём сложения, например, приём прибавления по частям ( □ + 5= □ + 2+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ьшаемое.  Вычитаемое.  Разност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я чисел при вычитании (уменьшаемое, вычитаемое, разность). Использование этих терминов при чтении зап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спользовать математические термины (уменьшаемое, вычитаемое, разность) при составлении и чтении математических записей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с несколькими вопроса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готовка к введению задач в 2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условие задачи, подбирать к нему раз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в 2 дейст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збиение задачи на подзадачи. Запись решения задачи по действиям. Планирование решения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условие задачи в 2 действия. Анализировать условие задачи в 2 действия, составлять план ее решения. Объясня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ывать действие, выбранное для решения задачи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местимость и её измерение с помощью ли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сосуды по вместимости. Упорядочивать сосуды по вместимости, располагая их в заданной последов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ждение</w:t>
              <w:tab/>
              <w:t xml:space="preserve">неизвестного компонента арифметических действ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взаимосвязи действий сложения и вычитания. Правило  нахожд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известного слагаемого. Задачи на нахожд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известного слагаемого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и решать задачи на нахождение неизвестного слагаемого. Применять правило нахождения неизвестного слагаемого при решении примеров с «окошком» и при проверке правильности вычис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читание 6, 7, 8 и 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способа дополнения до  10 при  вычитании чисел 6, 7, 8 и 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   примеров□ - 6,□- 7, □ - 8, □ - 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лиц вычитания чисел 6, 7, 8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блица слож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водной таблицы сложения чисел в пределах  10. Обобщ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вычисления вида □ - 6, □ - 7, □ - 8, □-9 , применяя знания состава чисел 6, 7, 8, 9 или способа дополнения до 10. Сравнивать разные способы  вычислений,  выбирать наиболее удобный. Выполнять сложение с использованием таблицы сложения чисел в пределах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исла от 11 до 20. Нум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  чисел  второго  десят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ование чисел второго десятка из одного десятка и нескольких единиц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узначные числа от 10 до 2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, чтение и последовательность чисел от 10 до 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ение и вычит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лучаи сложения и вычитания, основанные на знаниях по  нумерации:   10+ 2,   12 -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+ 1, 12 - 2, 12 -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ывать числа второго десятка из одного десятка и нескольких единиц. Сравнивать числа, опираясь на порядок следования чисел второго десятка при счете. Читать и записывать числа второго десятка, объясняя, что обозначает каждая цифра в их за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цимет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ство с новой единицей длины —дециметром. Соотношение между дециметром и сантимет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измерение длин отрезков в дециметрах и сантиметрах.Заменять крупные единицы длины мелкими (1 дм 5 см = 15 см) и наоборот (20 см = 2 дм). Выполнять вычисления вида  15 + 1,  16 - 1,  10 + 5, 14 - 4, 18 - 10, основываясь на знаниях по нумерации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Числа от 11 до 2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ложение и вычитание без перехода через десят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вида 13 + 2, 17 -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приёмы выполнения действий сложения и  вычитания без перехода через  десяток,  используя предметы, разрезной материал, счётные палочки, графические схемы. Прогнозировать результат вычисления. Выполнять сложение и вычитание чисел без перехода через десяток в пределах 20. Выполнять измерение длин отрезков, заменять крупные единицы длины мелкими. Работать в группе: планировать работу, распределять работу между членами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ложение с переходом через десят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ение вида 9 +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приёмы выполнения действия сложения с переходом через десяток, используя предметы, разрезной материал, счётные палочки, графические схемы. Выполнять сложение чисел с переходом через десяток в пределах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блица сложения до 2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дная таблица сложения чисел в пределах 10. Обобщение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жение с использованием таблицы сложения чисел в пределах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читание с переходом через десят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ения вида 1 2 –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приёмы выполнения действия вычитания с переходом через десяток, используя предметы, разрезной материал, счётные палочки, графические схемы. Выполнять вычитание чисел с переходом через десяток в пределах 20. Проверять правильность выполнения действий сложения и вычитания в пределах 20, используя другой приём вычисления или зависимость между компонентами и результатом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читание дву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я вида 15 - 12, 20 –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приёмы выполнения действия вычитания двузначных чисел, используя предметы, разрезной материал, счётные палочки. Применять знание разрядного состава числа при вычитании двузначных чисел в пределах 20. Сравнивать разные способы вычислений, выбирать наиболее удобный. Выполнять вычитание двузначных чисел в пределах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и повторения и само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результат вычисления. Объяснять и обосновывать действие, выбранное для решения задачи. Дополнять условие задачи недостающим данным или вопросом. Измерять длины отрезков в сантиметрах или дециметрах. Распределять обязанности при работе в группе, договариваться между собой и находить общее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 класс</w:t>
      </w: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, 136 ч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50"/>
        <w:gridCol w:w="4678"/>
      </w:tblGrid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Основные виды учебной деятельности обучающихся 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Gabriola" w:cs="Times New Roman" w:ascii="Times New Roman" w:hAnsi="Times New Roman"/>
                <w:b/>
                <w:iCs/>
                <w:color w:val="231F20"/>
                <w:sz w:val="20"/>
                <w:szCs w:val="20"/>
              </w:rPr>
              <w:t>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Gabriola" w:cs="Times New Roman" w:ascii="Times New Roman" w:hAnsi="Times New Roman"/>
                <w:b/>
                <w:iCs/>
                <w:color w:val="231F20"/>
                <w:sz w:val="20"/>
                <w:szCs w:val="20"/>
              </w:rPr>
              <w:t>14 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вторение приёмов сложения и вычитания в пределах 20, в том числе и с переходом через  десяток.  Решение  задач в 1—2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сложение и вычитание чисел в пределах 20. Решать задачи в 2 действия. Проверять правильность выполнения действий сложения и вычитания, используя другой приём вычисления или зависимость между компонентами и результатом этого действия. Измерять длины отрезков в сантиметрах или дециметрах. Сравнивать длины отрезков на глаз, с помощью измерения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правления</w:t>
              <w:tab/>
              <w:t>и  лучи.  Луч, направление  и</w:t>
              <w:tab/>
              <w:t>начало  лу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ображение луча на чертеж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гра «Великолепная семёр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личать,  изображать  лучи на чертеж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 разнообразные ситуации расположения направлений и лучей в пространстве и на плоскости. Составлять из частей квадрата указанную фигуру, действуя по образцу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Числовой луч. Числовой лу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  его  свойства.  Движение 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числовому лучу, подготовка 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учению действия 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 поиск  суммы одинаковых слагаемых с помощью числового лу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действия сложения и вычитания с помощью числового луча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означение луча. Обозначение луча двумя точками, решение упражнений на нахождение суммы  одинаковых  слагаемых с помощью числового лу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гол. Угол, его вершина и сторо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означение  угла.  Два  способа обозначения угла: одной буквой (вершина угла) и тремя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познавать на чертеже лучи и углы, обозначать их буквами и называть эти фигуры. Конструировать  углы  перегибанием листа бума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действие сложения одинаковых слагаемых с помощью числового лу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ъяснять   и</w:t>
              <w:tab/>
              <w:t>обосновывать действие, выбранное для решения задачи. Находить закономерности расположения чисел в ряду, работать в паре, совместно оценивать результат работы.</w:t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Умножение и 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47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.</w:t>
              <w:tab/>
              <w:t>Конкретный смысл действия  умно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нак</w:t>
              <w:tab/>
              <w:t>действия умножения (« • »).  Способы  прочтения  записей типа 3 • 6 =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</w:t>
              <w:tab/>
              <w:t>ситуации,  иллюстрирующие  действие  умножения.</w:t>
              <w:tab/>
              <w:t>Составлять  числовые выражения на нахождение суммы одинаковых  слагаемых  и  записывать их с помощью знака умножения и наоборот. Вычислять  произведение  двух чисел в пределах 10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 числа 2. Составление таблицы умножения числа 2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умножение вида 2 • 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 способы  умножения числа 2 с помощью числового луча. Решать примеры на умножение с использованием таблицы умножения числа 2. Работать  в паре при проведении математической игры «Великолепная семёрка»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Ломаная</w:t>
              <w:tab/>
              <w:t>линия.  Обозначение ломаной.  Знакомство</w:t>
              <w:tab/>
              <w:t>с понятием  ломаной линии, её обозначением,</w:t>
              <w:tab/>
              <w:t xml:space="preserve"> изображением на чертеже.</w:t>
              <w:tab/>
              <w:tab/>
              <w:tab/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познавать на чертеже ломаные линии, изображать и обозначать их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ногоугольник. Знакомство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нятием многоугольника, 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элементами (вершины, стороны, углы) и обознач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познавание</w:t>
              <w:tab/>
              <w:t xml:space="preserve"> многоугольников на чертеже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личать, называть и изображать многоугольник на чертеже.   Конструировать   многоугольник из соответствующего числа палочек или полосок. Соотносить  реальные  предметы и их элементы с изученными геометрическими линиями и фигурами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 числа 3. Составление   таблицы умножения числа 3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  <w:tab/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Моделировать способы умножения числа 3 с помощью числового луча. Выполнять вычисления вида 2 • а и 3 • а в пределах 20. Решать примеры на умножение с использованием таблиц умножения чисел 2 и3. 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уб.  Знакомство</w:t>
              <w:tab/>
              <w:t>с  понятием куба, его элементами (вершины, рёбра, грани). Изготовление модели куба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готавливать модели куба с помощью готовых развёрток, располагать эти модели в соответствии с описанием, составлять из кубиков разнообразные фигуры. Находить в окружающей обстановке предметы кубической формы.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 числа 4. Составление таблицы умножения числа 4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 способы  умножения числа 4 с помощью числового луча .Выполнять вычисления  вида 2 • , 3 • , 4 •  в пределах 20. Решать примеры на умножение с использованием таблиц умножения чисел 2, 3 и 4. Работать  в паре при проведении математической игры «Великолепная семёрка»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ножители.  Произведение. Названия  чисел  при  умножении  (множители, произведение). Использование этих терминов при чтении зап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спользовать  математическу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терминологию (множители, произведение) при прочтении и записи действия умножения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 числа 5. Составление   таблицы умножения числа 5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</w:t>
              <w:tab/>
              <w:t>вычисления  вида 2 • , 3 • , 4 •  и 5 •  в пределах 20.Решать примеры на умножение с использованием таблиц умножения чисел 2, 3, 4 и 5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 числа 6. Составление таблицы умножения числа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вычисления вида 2 • ,  3 • ,4 •, 5 • ,6 • 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 пределах 20.Решать примеры на умн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 использованием таблиц умножения чисел 2, 3, 4, 5 и 6</w:t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  чисел  0  и 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войства 0 и 1 при умн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ставлять числовые  выражения,  используя  действия  сложения (вычитания), умно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спользовать правила умножения 0 и 1 при вычислениях. Прогнозировать результат вычисления</w:t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  чисел  7,  8,  9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10.Составление  таблиц  умножения чисел 7, 8, 9 и 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вычисления вида 7 •, 8 •, 9 •, 10 •  в пр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ах 20. Представлять  различные  способы рассуждения при решении выражений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Таблица умножения в пределах 20. Составление сводной таблицы  умножения  чисел  в пределах 2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рок повторения и самоконтро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я чисел в пределах 20. Работать по заданному плану, алгоритму. Находить, объяснять, сравнивать и обобщать данные, формулировать выводы. Работать в группе: планировать работу,   распределять</w:t>
              <w:tab/>
              <w:t>работу между членами группы. Совместно оценивать результат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задания творческого и поискового характера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дачи на деление. Задачи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ение по содержанию и деление на равные ч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и решать задачи,  раскрывающие  смысл  действия деления  (деление по содержанию и деление на равные части), с помощью предметных действий, рисунков и схем. Объяснять</w:t>
              <w:tab/>
              <w:t>и   обосновы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йствие, выбранное для решения задачи.</w:t>
              <w:tab/>
              <w:tab/>
              <w:t xml:space="preserve"> Дополнять условие задачи недостающим данным или вопросом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ение. Знак действия деления (« : »). Способы про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писей типа 10 : 2 =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итуации, иллюстрирующие действие деления. Составлять  числовые выражения с использованием знака действия деления.Решать примеры на деление в пределах 20 с помощью числового луча, предметных действий, рисунков и схем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ение  на  2.  Состав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таблицы деления на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 способы  деления на 2 с помощью числового луча, предметных действий, рисунков и схем. Выполнять деление на 2 с числами в пределах 20. Решать примеры на деление с использованием  таблицы  деления на 2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ирамида. Пирамида, вершины,  рёбра,  грани  пирами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Изготовление модели пирамиды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онструировать модели  пирамиды с помощью готовых развёрток, располагать эти мод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 соответствии с описанием. Находить  в  окружающей  обстановке предметы геометрической формы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ение  на  3.  Состав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таблицы деления на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пособы деления на 3 с помощью числового луча, предметных действий, рисунков и схем. Выполнять деление на 2 и на 3 с числами в пределах 20. Решать примеры на деление с использованием таблиц деления на 2 и на 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ботать по заданному плану, алгорит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онструировать каркасную модель треугольной пирамиды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имое. Делитель. Частно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звания чисел при делении (делимое, делитель, частное). Использование этих терминов при чтении записей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спользовать  математическую терминологию  (делимое,  делитель, частное) при прочтении и записи действия деления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ение на  4.  Составление таблицы деления на 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 способы  деления на 4 с помощью числового луча, предметных действий, рисунков и схем. Выполнять деление на 2, 3 и 4 с числами в пределах 20.Решать примеры на деление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спользованием таблиц деления на 2, 3 и 4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ение</w:t>
              <w:tab/>
              <w:t>на  5.  Составление таблицы деления на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 способы  деления на 5 с помощью числового луча, предметных действий, рисунков и схем. Выполнять деление на 2, 3, 4 и 5 с числами в пределах 20. Решать примеры на деление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спользованием таблиц деления на 2, 3, 4 и 5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рядок</w:t>
              <w:tab/>
              <w:t>выполнения действий.  Порядок  выполнения действий</w:t>
              <w:tab/>
              <w:t>в выражениях</w:t>
              <w:tab/>
              <w:t xml:space="preserve">без скобок с действиями  только одной ступени или обеих ступеней. Деление на 6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ставление таблицы деления на 6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станавливать порядок выполнения действий, вычислять значения выражений. Конструировать каркасную модель куба, работать по готовому плану (алгоритму). Составлять план изгото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аркасной модели четырёхугольной пирами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деление с числами в пределах 2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ешать примеры на деление с использованием таблиц деления на числа от 2 до 10. Составлять  план  построения каркасной модели четырёхугольной пирамиды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ение на 7, 8, 9 и 10. Составление таблиц деления на 7,8, 9 и 10. Пирами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онструировать  модель  пирамиды по готовой развёртке. Анализировать и обобщать данные, заполнять таблицу, формулировать вы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станавливать зависимость между числом рёбер, вершин и граней в пирамиде (В + Г – Р = 2). Выполнять задания творческого и поискового характера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ЧИСЛА ОТ 0 ДО 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Нум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21 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чёт десятками. Десяток к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овая  счётная  единица.  Счё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десятками,  сложение  и  вычитание десятков. Круглые числа. Названия  и  запись  круглых чисел  в  пределах  100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разовывать круглые десятки на основе принципа умножения (30 — это 3 раза по 10). Сравнивать круглые десятки в пределах от 10 до 100, опираясь на порядок их следования при счёте. Читать и записывать круглые десятки до  100, объясняя,  что обозначает  каждая  цифра  в  их записи.</w:t>
              <w:tab/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разование чисел, которые больше 20. Способ образования чисел, которые больше 20, их устная и письменная нум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разовывать  числа  в  пределах от 20 до 100 из десятков и нескольких единиц. Сравнивать числа, опираясь на порядок   следования их</w:t>
              <w:tab/>
              <w:t>при счёте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Читать и записывать числа первой сотни, объясняя, что обозначает каждая цифра в их записи.</w:t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таринные   меры   дли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Шаг, локоть, сажень, косая сажень, пяд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етр. Метр как новая единица длины, соотношения метра с  сантиметром  и  дециметр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Измерять длины   предметов,пользуясь старинными мерами: шаг, локоть, сажень и др. Выполнять измерение длин предметов в метрах. Сравнивать величины, выраженные в метрах, дециметрах и сантиметрах. Заменять крупные единицы длины мелкими (5м = 50дм) и наоборот ( 10см = 1дм). 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накомство  с  диаграмм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иктограммы</w:t>
              <w:tab/>
              <w:t>и   столбчат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иаграм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нимать информацию, представленную  с  помощью  диаграммы.</w:t>
              <w:tab/>
              <w:t>Находить и использовать нужную информацию,   пользуясь данными диаграммы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  круглых</w:t>
              <w:tab/>
              <w:t>чис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иёмы  умножения круглы чисел, основанные на знании нумерации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лучаи умножения  круглых  чисел  в  пределах 100 с помощью пучков счётных палочек. Выполнять умножение круглых чисел в пределах 100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ление круглых чисел. Приёмы  деления</w:t>
              <w:tab/>
              <w:t>круглых</w:t>
              <w:tab/>
              <w:t>чисе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снованные на знании нумерации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лучаи деления круглых чисел в пределах 100 с помощью счётных палочек. Выполнять деление круглых чисел в пределах 100</w:t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 куба. Развертки ку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Находить  на  чертеже </w:t>
              <w:tab/>
              <w:t>разные развёртки  куба  и  конструировать с их помощью модели куб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сказывать суждения и обосновывать их или опровергать опытным путём. Работать  в  группе:  планировать работу, распределять работу между членами группы. Совместно оценивать результ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боты</w:t>
              <w:tab/>
              <w:t>.</w:t>
              <w:tab/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Gabriola" w:cs="Times New Roman" w:ascii="Times New Roman" w:hAnsi="Times New Roman"/>
                <w:b/>
                <w:iCs/>
                <w:color w:val="231F20"/>
                <w:sz w:val="20"/>
                <w:szCs w:val="20"/>
              </w:rPr>
              <w:t>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Gabriola" w:cs="Times New Roman" w:ascii="Times New Roman" w:hAnsi="Times New Roman"/>
                <w:b/>
                <w:iCs/>
                <w:color w:val="231F20"/>
                <w:sz w:val="20"/>
                <w:szCs w:val="20"/>
              </w:rPr>
              <w:t>34 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ложение  и  вычитание  без перехода через десяток. Устные и письменные приёмы вычислений вида 35 + 2, 60 + 24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56 – 20, 56 – 2, 23 + 15, 69 – 2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пособы сложения  и  вычитания  без  перехода через десяток с помощью счётных палочек, числового луча. Выполнять  сложение  и  вычитание в пределах 100 без перехода через десяток. Составлять  числовые выражения в 2–3 действия без скобок, находить значения этих выражений,  сравнивать  числовые выражения и их значения. Работать  в паре при проведении  логической  игры  «Третий лишний»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ложение с переходом чере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сяток.  Устные  и  письменные приёмы вычислений ви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26 + 4, 38 +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пособы сложения с переходом через десяток рассмотренных видов с помощью счетных палочек. Выполнять сложение и вычитание в пределах 100 с переходом через десяток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кобки. Запись числовых выражений со скобками. Правила   выполнения действий   в числовых выражениях со ско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спользовать при вычислении правила порядка выполнения действий в числовых выражениях со скобками. Планировать ход вычислений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стные и письменные приёмы вычислений вида 35 – 15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30 –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пособы сложения и вычитания с переходом через десяток рассмотренных видов с помощью счётных палочек. Выполнять  сложение  и  вычитание в пределах 100 с переходом через десяток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Числовые  выражения.  Знакомство с понятиями числового выражения и его зна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Читать  числовые  выражения со скобками и без скобок, находить их значения. Составлять и записывать числовые  выражения  со  скобк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 без скобок по их текстовому описан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писывать  текстовые  задачи выраж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ланировать ход решения задачи. Выполнять задания творческого и поискового характера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стные и письменные приёмы вычислений вида 60 – 17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38 + 1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пособы сложения и вычитания с переходом через десяток рассмотренных видов с помощью счётных палочек. Выполнять  сложение  и  вычитание в пределах 100 с переходом через десяток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лина ломаной. Введение понятия длины ломаной как суммы длин всех её звень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</w:t>
              <w:tab/>
              <w:t>ситуации,  требующие умения находить длину ломаной линии.</w:t>
              <w:tab/>
              <w:t>Выполнять измерение  длины ломаной линии. Сравнивать длины ломаных линий, изображённых  на чертеже.</w:t>
              <w:tab/>
              <w:tab/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стные и письменные приёмы вычислений вида 32 – 5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51 – 27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способы сложения и вычитания с переходом через десяток рассмотренных видов с помощью счётных палочек. Выполнять сложение и вычитание в пределах 100 с переходом через десяток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заимно-обратные</w:t>
              <w:tab/>
              <w:t>зада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ведение</w:t>
              <w:tab/>
              <w:t>понятия взаимно-обратных</w:t>
              <w:tab/>
              <w:t>задач.  Составление задач, обратных дан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. Составлять задачи, обратные данной, сравнивать взаимно-обратные задачи и их решения. Объяснять и обосновывать действие выбранное для ре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дачи. Дополнять условие задачи недостающим данным или вопросом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исуем  диаграммы.  Рисование  диаграмм:  масштаб,</w:t>
              <w:tab/>
              <w:t>цв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толбцов, надписи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ботать с информацией: находить  данные,  представлять их в виде диаграммы, обобщать и  интерпретировать  эту  информац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троить диаграмму по данным текста, таблицы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ямой  угол.  Прямой уг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 прямого угла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готавливать модель прямого угла перегибанием листа бумаги. Находить прямые углы на чертеже  с  помощью чертёжного треугольника или бумажной модели прямого угла</w:t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ямоугольник. Квадра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пределения прямоугольни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вадр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ходить  в  окружающей  обстановке предметы прямоугольной, квадратной формы. Характеризовать свойства прямоугольника, квадрата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ериметр   многоуголь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накомство с понятием пер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етра прям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Анализировать житейские ситуации,  требующие  умения  находить периметр многоуголь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авнивать многоугольники по значению  их  периметров,  вычислять периметр прямоугольника.</w:t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ешать задачи в 2–3 действия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Умножение и 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20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ереместительное  свой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я. Рассмотрение переместительного свойства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авнивать произведения, полученные с использованием переместительного свойства умножения. Применять</w:t>
              <w:tab/>
              <w:t>переместитель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войство умножения для случаев вида  • 8</w:t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ножение  чисел  на  0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 1. Правила умножения на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 на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ставлять числовые выражения, используя действия сложения, вычитания, умножения. Использовать правила умножения на 0 и на 1 при вычислениях. Прогнозировать результат вычисления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Час.  Минута.  Время  и  единицы  его  измерения  (час  и минута).  Часы  как  специальный  прибор</w:t>
              <w:tab/>
              <w:t>для измерения времени. Часовая и минутная стрелки часов.  Соотношения между сутками и часами, часами и минутами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авнивать промежутки времени, выраженные в часах и минутах. Использовать</w:t>
              <w:tab/>
              <w:t>различные  инструменты и технические средства для проведения измерений времени в часах и минутах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дачи</w:t>
              <w:tab/>
              <w:t>на</w:t>
              <w:tab/>
              <w:t>увеличение</w:t>
              <w:tab/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еньшение числа в несколько раз. Задачи, раскрывающ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мысл</w:t>
              <w:tab/>
              <w:t>отношений</w:t>
              <w:tab/>
              <w:t>«в…р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больше», «в… раз меньше»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и решать задачи на увеличение (уменьшение) числа в несколько раз. Составлять задачи на увеличение  (уменьшение)  числа  в  несколько раз по рисунку, схематическому чертежу, решению. Объяснять и</w:t>
              <w:tab/>
              <w:t>обосновы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ействие, выбранное для решения задачи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блюдать за изменением решения задачи при изменении её условия (вопроса)</w:t>
              <w:tab/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дачи. Задачи на увеличение и уменьшение числа в несколько раз. Рисунок, схематический чертеж при решении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и решать задачи на увеличение (уменьшение) числа в несколько раз. Составлять задачи на увеличение  (уменьшение)  числа  в  несколько раз по рисунку, схематическому чертежу, решению. Объяснять и обосновывать действие, выбранное для решения задачи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блюдать за изменением решения задачи при изменении её условия (вопроса).</w:t>
              <w:tab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3 класс, 136 ч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850"/>
        <w:gridCol w:w="4678"/>
      </w:tblGrid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w w:val="99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w w:val="99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w w:val="99"/>
                <w:sz w:val="20"/>
                <w:szCs w:val="20"/>
                <w:lang w:eastAsia="ru-RU"/>
              </w:rPr>
              <w:t>Числа от 0 до 100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 ч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ложение   и   вычитание   в пределах 100 устно и письменно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оставл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числовые  выражения в  2-3 действия   со   скобками   и   без   скобок,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значения этих выражений.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Распознавать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на чертеже фигуры: прямой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угол, прямоугольник, квадрат.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Выбирать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наиболее рациональный способ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ешения текстовых задач. </w:t>
            </w:r>
            <w:r>
              <w:rPr>
                <w:rFonts w:eastAsia="Arial" w:cs="Times New Roman" w:ascii="Times New Roman" w:hAnsi="Times New Roman"/>
                <w:bCs/>
                <w:spacing w:val="-3"/>
                <w:sz w:val="20"/>
                <w:szCs w:val="20"/>
                <w:lang w:eastAsia="ar-SA"/>
              </w:rPr>
              <w:t xml:space="preserve">Находить      </w:t>
            </w:r>
            <w:r>
              <w:rPr>
                <w:rFonts w:eastAsia="Arial" w:cs="Times New Roman" w:ascii="Times New Roman" w:hAnsi="Times New Roman"/>
                <w:spacing w:val="-3"/>
                <w:sz w:val="20"/>
                <w:szCs w:val="20"/>
                <w:lang w:eastAsia="ar-SA"/>
              </w:rPr>
              <w:t xml:space="preserve">и      использовать      нужную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информацию,         пользуясь         данными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таблицы, схемы, диаграммы</w:t>
            </w:r>
          </w:p>
        </w:tc>
      </w:tr>
      <w:tr>
        <w:trPr>
          <w:trHeight w:val="19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0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58"/>
            </w:tblGrid>
            <w:tr>
              <w:trPr>
                <w:trHeight w:val="2645" w:hRule="atLeast"/>
              </w:trPr>
              <w:tc>
                <w:tcPr>
                  <w:tcW w:w="12058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Cs/>
                <w:sz w:val="20"/>
                <w:szCs w:val="20"/>
                <w:lang w:eastAsia="ar-SA"/>
              </w:rPr>
              <w:t>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0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умма нескольк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лагаемых.  Рассмотр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пособов прибавления числа к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  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зличные         способы прибавления числа к сумме и суммы к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числу,    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выбирать    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наиболее    удобный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пособ вычислений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Цена. Коли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тоимость.  Знакомство  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еличинами: цена, количество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тоимость — и зависимостью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между н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Анализировать и раз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житейские ситуации, требующие знания зависимости между ценой, количеством и стоимостью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цены товаров. </w:t>
            </w:r>
            <w:r>
              <w:rPr>
                <w:rFonts w:eastAsia="Arial" w:cs="Times New Roman" w:ascii="Times New Roman" w:hAnsi="Times New Roman"/>
                <w:bCs/>
                <w:spacing w:val="-2"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стоимость    товара    разными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пособами.</w:t>
            </w:r>
          </w:p>
        </w:tc>
      </w:tr>
      <w:tr>
        <w:trPr>
          <w:trHeight w:val="1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роверка сложения. Два способа проверки действия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pacing w:val="-2"/>
                <w:sz w:val="20"/>
                <w:szCs w:val="20"/>
                <w:lang w:eastAsia="ar-SA"/>
              </w:rPr>
              <w:t xml:space="preserve">Использовать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различные способы проверки правильности вычисления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результата           действия сложения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(перестановка   слагаемых,   вычитание   из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уммы одного из слагаемых)</w:t>
            </w:r>
          </w:p>
        </w:tc>
      </w:tr>
      <w:tr>
        <w:trPr>
          <w:trHeight w:val="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величение (уменьшение) длины  отрезка в  несколько раз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Чертить      отрезки      заданной      длины, графически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задачи на увеличение (уменьшение) длины отрезка в несколько раз</w:t>
            </w:r>
          </w:p>
        </w:tc>
      </w:tr>
      <w:tr>
        <w:trPr>
          <w:trHeight w:val="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бозначение геометрическ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Фигу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бозначать геометрические фигуры буквами латинского алфавита,  называть  по точкам обозначения фигур</w:t>
            </w:r>
          </w:p>
        </w:tc>
      </w:tr>
      <w:tr>
        <w:trPr>
          <w:trHeight w:val="6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ычитание числа из суммы. Способы вычитания числа из суммы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зличные  способы вычитания числа из суммы и вычитания суммы из числа,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бир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иболее удобный способ вычислений.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оверка   вычитания.   Два способа проверки   действия вычитания: 1) слож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зности  и  вычитаемого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2)  вычитанием  разности  из  уменьшаем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спользова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азличные  способы  проверки правильности вычисления результата действ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ычитания  (сложение  раз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и вычитаемого, вычитание разности из уменьшаемого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7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ычитание суммы из числ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пособы вычитания суммы из чис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зличные  способы вычитания числа из суммы и вычитания суммы из числа,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бир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иболее удобный способ вычисл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ём округления при сложении. Округление одного 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ескольких слага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споль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ёмы округления при сложении для рационализации вычисл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ём округления при вычитании. Округление уменьшаемого (вычитаемо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споль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ёмы округления при сложении и вычит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для рационализации вычислений</w:t>
            </w:r>
          </w:p>
        </w:tc>
      </w:tr>
      <w:tr>
        <w:trPr>
          <w:trHeight w:val="6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авные фигуры.  Наложение фигур. Равные фигуры. Фигуры на клетчатой бумаге. Признак равенства отрезк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авные фигуры, использу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ёмы наложения, сравнения фигу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  клетчатой бумаг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Задачи в 3 действия. Знакомство  с  задачами  в  3  действия. Чётные и нечётные числ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Моделировать и решать задачи в 3 действия.</w:t>
            </w:r>
          </w:p>
          <w:tbl>
            <w:tblPr>
              <w:tblW w:w="11037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37"/>
            </w:tblGrid>
            <w:tr>
              <w:trPr>
                <w:trHeight w:val="298" w:hRule="atLeast"/>
              </w:trPr>
              <w:tc>
                <w:tcPr>
                  <w:tcW w:w="1103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оставлять и объяснять план решения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задачи, обосновывать каждое выбранное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ействие. 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Чётные и нечётные числа. Отношение  кратности (делимости) на множест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Gabriola" w:cs="Times New Roman" w:ascii="Times New Roman" w:hAnsi="Times New Roman"/>
                <w:sz w:val="20"/>
                <w:szCs w:val="20"/>
                <w:lang w:eastAsia="ru-RU"/>
              </w:rPr>
              <w:t>натуральных чисел в пределах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Моделировать с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итуации, иллюстрирующие задачи на делимость с помощью предметов, рисунков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аспозна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чётные и нечётные числа и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з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их в ряду натуральных чисел от 1 до 20.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Работать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    информацией:   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данные, 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представлять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их   в   табличном виде и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обобщать и интерпрет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эту информацию.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Числа от 0 до 100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.</w:t>
            </w: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ar-SA"/>
              </w:rPr>
              <w:t xml:space="preserve">Умножение </w:t>
            </w:r>
            <w:r>
              <w:rPr>
                <w:rFonts w:eastAsia="Arial" w:cs="Times New Roman" w:ascii="Times New Roman" w:hAnsi="Times New Roman"/>
                <w:b/>
                <w:i/>
                <w:iCs/>
                <w:sz w:val="20"/>
                <w:szCs w:val="20"/>
                <w:lang w:eastAsia="ar-SA"/>
              </w:rPr>
              <w:t xml:space="preserve">и </w:t>
            </w: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ar-SA"/>
              </w:rPr>
              <w:t>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множение числа 3. Де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  3.  Составление  таблиц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множения числа 3 и д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 3 с числами в пределах 1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3, деления на 3 с помощью предметных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умножение числа 3 и деление на 3 с числами в пределах 100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ы на деление с использованием таблиц умножения и деления на 3.</w:t>
            </w:r>
          </w:p>
        </w:tc>
      </w:tr>
      <w:tr>
        <w:trPr>
          <w:trHeight w:val="7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суммы на число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ва  способа  умножения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уммы на число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зличные способы умножения  суммы на число,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бир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иболее удобный способ вычислений.</w:t>
            </w:r>
          </w:p>
        </w:tc>
      </w:tr>
      <w:tr>
        <w:trPr>
          <w:trHeight w:val="1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 числа  4.  Делени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на  4.  Составление  таблицы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умножения числа 4 и деления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4 с числами в пределах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4, деления на 4 с помощью предметных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множение числа 4 и деление на 4 с числами в пределах 100.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Решать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ы      на      деление      с использованием    таблиц    умножения    и деления на 4.</w:t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Проверка  умножения.  Два способа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оверки результата действ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умножения:  1) перестановкой множителей;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2) делением произведения на один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из множителей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спользовать  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азличные        способы проверки       правильности       вычисления результата действия умножения (перестановка множителей,  деление произведения на один из множителей).</w:t>
            </w:r>
          </w:p>
        </w:tc>
      </w:tr>
      <w:tr>
        <w:trPr>
          <w:trHeight w:val="7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двузначного числа  на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однозначное.  Приём умножения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вузначного числа на  однозначно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(устные   вычисления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роизведение двузначного числа на однозначное, используя свойства действия умножения и знание табличных случаев 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1370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адачи на приведение к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единице.  Знакомство  с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задачами на нахождение четвёртого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опорционального, решаемым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методом приведения к единиц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и 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задачи на приведение к единице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оставлять и о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лан решения задачи в 2-3 действия, обосновывать каждое выбранное действие.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Наблюдать    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за изменением решения задачи при изменении её условия </w:t>
            </w:r>
          </w:p>
        </w:tc>
      </w:tr>
      <w:tr>
        <w:trPr>
          <w:trHeight w:val="1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395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числа 5. Делени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 5.  Составление  таблицы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я числа 5 и дел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5 с числами в пределах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5, деления на 5 с помощью предметных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умножение числа 5 и деление на 5 с числами в пределах 100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римеры на деление с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использованием таблиц умножения и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деления на 5.</w:t>
            </w:r>
          </w:p>
        </w:tc>
      </w:tr>
      <w:tr>
        <w:trPr>
          <w:trHeight w:val="1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1356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Умножение  числа  6.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еление  на  6.  Составление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таблицы умножения числа 6 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ления на 6 с числами в пределах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6, деления на 6 с помощью предметных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умножение числа 6 и деление на 6 с числами в пределах 100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римеры на деление с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использованием таблиц умножения и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деления на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6. 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1178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Проверка деления. Два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пособа проверки результата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йствия деления:  1) умножением частного на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елитель; 2) делением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лимого на частное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pacing w:val="-2"/>
                <w:sz w:val="20"/>
                <w:szCs w:val="20"/>
                <w:lang w:eastAsia="ar-SA"/>
              </w:rPr>
              <w:t xml:space="preserve">Использовать       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различные        способы проверки       правильности       вычисления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езультата   действия деления (умножение частного на делитель, деление делимого на частное). </w:t>
            </w:r>
          </w:p>
        </w:tc>
      </w:tr>
      <w:tr>
        <w:trPr>
          <w:trHeight w:val="1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адачи  на  кратное  сравнение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равнение численностей множеств,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накомство  с правилом определения, в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колько раз одно число больш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или меньше  другого,  решение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адач на кратное сравнение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Моделировать    и    решать   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задачи    на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кратное сравнение.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Выбирать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наиболее рациональный способ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ешения текстовой задачи.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Объяснять      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выбор     арифметических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действий для решения.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числа 7. Делени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 7.  Составление  таблицы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я числа 7 и дел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7 с числами в пределах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7, деления на 7 с помощью предметных 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умножение числа 7 и деление на 7 с числами в пределах 100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 на деление с использованием таблиц умножения и деления на 7.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числа 8. Делени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 8.  Составление  таблицы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я числа 8 и дел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8 с числами в пределах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8, деления на 8 с помощью предметных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умножение числа 8 и деление на 8 с числами в пределах 100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ать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ы      на      деление      с использованием    таблиц умножения    и деления на 8.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6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Прямоугольный  параллелепипед.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накомство с понятием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ямоугольного  параллелепипеда, ег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элементами (вершины,  рёбра,  грани)  и  изображением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Изготовление модели прямоугольного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араллелепипе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Конструировать модель прямоугольного параллелепипеда по его развёртке. Находить на модели прямоугольного параллелепипеда его элементы. Располагать модель прямоугольного параллелепипеда в пространстве согласно заданному чертежу или описанию.</w:t>
            </w:r>
          </w:p>
        </w:tc>
      </w:tr>
      <w:tr>
        <w:trPr>
          <w:trHeight w:val="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лощади  фигур. Знакомств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 площадью фигуры,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пособами её измерения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фигуры      по      площади,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вновеликие плоские фигуры, используя различные мерки. </w:t>
            </w:r>
          </w:p>
        </w:tc>
      </w:tr>
      <w:tr>
        <w:trPr>
          <w:trHeight w:val="9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Умножение числа 9. Деление на  9.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оставление  таблицы умножения числа 9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и деления на 9 с числами в пределах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9, деления на 9 с помощью предметных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множение числа 9 и деление на 9 с числами в пределах 100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Таблица умножения в пределах 100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множение числа 9 и деление на 9 с числами в пределах 100.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Решать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ы      на      деление      с использованием    таблиц    умножения    и деления на 9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еление суммы на  число. Способы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ления суммы  на числ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зличные способы деления суммы   на   число, 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бирать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иболее удобный способ вычислений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Вычисления вида 48 : 2. Приём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ления двузначного числа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однозначное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ычисления вида 48 : 2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Прогноз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езультат вычис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Вычисления вида 57 : 3.  Приём деления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вузначного числа на  однозначное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ычисления вида 57 : 3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Контро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езультат вычисления.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0"/>
            </w:tblGrid>
            <w:tr>
              <w:trPr>
                <w:trHeight w:val="255" w:hRule="atLeast"/>
              </w:trPr>
              <w:tc>
                <w:tcPr>
                  <w:tcW w:w="1100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Метод подбора. Деление  двузначного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числа  на двузначное.   Приём подбора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цифры частного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спользовать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метод    подбора    цифры частного при делении двузначного числа на двузначное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Числа от 100 до 1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Нум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0"/>
            </w:tblGrid>
            <w:tr>
              <w:trPr>
                <w:trHeight w:val="251" w:hRule="atLeast"/>
              </w:trPr>
              <w:tc>
                <w:tcPr>
                  <w:tcW w:w="1100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чёт сотнями. Сотня как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овая счётная единица. Счёт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отням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пособы    сложения    и вычитания    чисел    в    пределах     1000, основанные    на    знании    нумерации,    с помощью рисунков и схем.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0"/>
            </w:tblGrid>
            <w:tr>
              <w:trPr>
                <w:trHeight w:val="251" w:hRule="atLeast"/>
              </w:trPr>
              <w:tc>
                <w:tcPr>
                  <w:tcW w:w="1100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звания круглых сотен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накомство с    названиям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круглых сотен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45"/>
            </w:tblGrid>
            <w:tr>
              <w:trPr>
                <w:trHeight w:val="251" w:hRule="atLeast"/>
              </w:trPr>
              <w:tc>
                <w:tcPr>
                  <w:tcW w:w="11645" w:type="dxa"/>
                  <w:tcBorders>
                    <w:lef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bCs/>
                      <w:sz w:val="20"/>
                      <w:szCs w:val="20"/>
                      <w:lang w:eastAsia="ar-SA"/>
                    </w:rPr>
                    <w:t xml:space="preserve">Называть 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круглые  сотн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при счёте, </w:t>
                  </w:r>
                  <w:r>
                    <w:rPr>
                      <w:rFonts w:eastAsia="Arial" w:cs="Times New Roman" w:ascii="Times New Roman" w:hAnsi="Times New Roman"/>
                      <w:bCs/>
                      <w:sz w:val="20"/>
                      <w:szCs w:val="20"/>
                      <w:lang w:eastAsia="ar-SA"/>
                    </w:rPr>
                    <w:t>знать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их последовательность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395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Образование чисел  от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о  1000.  Принцип  образова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чисел от 100 до 1000 из сотен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сятков и единиц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395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bCs/>
                      <w:sz w:val="20"/>
                      <w:szCs w:val="20"/>
                      <w:lang w:eastAsia="ar-SA"/>
                    </w:rPr>
                    <w:t xml:space="preserve">Образовывать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числа в пределах 1000 из сотен, десятков и единиц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bCs/>
                      <w:sz w:val="20"/>
                      <w:szCs w:val="20"/>
                      <w:lang w:eastAsia="ar-SA"/>
                    </w:rPr>
                    <w:t xml:space="preserve">Сравнивать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числа, опираясь на порядок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ледования чисел первой  тысячи при счёте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Трёхзначные числа. Знакомств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 понятием трёхзначного числа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оместным значением цифр в ег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аписи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Читать и записывать трёхзначные  числа,  объясняя,  что  обозначает каждая цифра в их запис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80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адачи на сравнение. Задач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на нахождение четвёртого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пропорционального, решаемые методом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кратного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равнения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Моделировать и решать задачи на сравнение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Выбирать наиболее рациональный способ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решения  текстовой задачи на нахождени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четвёртой пропорциональной величины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стные приёмы сложения 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вычитания.  Приёмы  сложения 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вычитания чисел в пределах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1000,основанны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знании нумерации(657 ± 1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600 ± 100,  380 ± 40,790 ± 2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    </w:t>
            </w:r>
            <w:r>
              <w:rPr/>
              <w:t>способы    сложения    и вычитания    чисел    в    пределах     1000, основанные    на    знании    нумерации,    с помощью рисунков и схем.</w:t>
            </w:r>
          </w:p>
          <w:tbl>
            <w:tblPr>
              <w:tblW w:w="110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0"/>
            </w:tblGrid>
            <w:tr>
              <w:trPr>
                <w:trHeight w:val="254" w:hRule="atLeast"/>
              </w:trPr>
              <w:tc>
                <w:tcPr>
                  <w:tcW w:w="11000" w:type="dxa"/>
                  <w:tcBorders/>
                  <w:vAlign w:val="bottom"/>
                </w:tcPr>
                <w:tbl>
                  <w:tblPr>
                    <w:tblW w:w="1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40"/>
                  </w:tblGrid>
                  <w:tr>
                    <w:trPr>
                      <w:trHeight w:val="190" w:hRule="atLeast"/>
                    </w:trPr>
                    <w:tc>
                      <w:tcPr>
                        <w:tcW w:w="12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uppressAutoHyphens w:val="true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Arial" w:cs="Times New Roman" w:ascii="Times New Roman" w:hAnsi="Times New Roman"/>
                            <w:bCs/>
                            <w:sz w:val="20"/>
                            <w:szCs w:val="20"/>
                            <w:lang w:eastAsia="ar-SA"/>
                          </w:rPr>
                          <w:t xml:space="preserve">Выполнять  </w:t>
                        </w:r>
                        <w:r>
                          <w:rPr>
                            <w:rFonts w:eastAsia="Arial" w:cs="Times New Roman" w:ascii="Times New Roman" w:hAnsi="Times New Roman"/>
                            <w:sz w:val="20"/>
                            <w:szCs w:val="20"/>
                            <w:lang w:eastAsia="ar-SA"/>
                          </w:rPr>
                          <w:t>приёмы  сложения</w:t>
                        </w:r>
                      </w:p>
                      <w:p>
                        <w:pPr>
                          <w:pStyle w:val="Normal"/>
                          <w:suppressAutoHyphens w:val="true"/>
                          <w:spacing w:lineRule="auto" w:line="240" w:before="0" w:after="0"/>
                          <w:rPr>
                            <w:rFonts w:ascii="Times New Roman" w:hAnsi="Times New Roman" w:eastAsia="Arial" w:cs="Times New Roman"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rFonts w:eastAsia="Arial" w:cs="Times New Roman" w:ascii="Times New Roman" w:hAnsi="Times New Roman"/>
                            <w:sz w:val="20"/>
                            <w:szCs w:val="20"/>
                            <w:lang w:eastAsia="ar-SA"/>
                          </w:rPr>
                          <w:t>и  вычитания  чисел  в  пределах</w:t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1000,  основанные на знании нумераци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(657 ± 1, 600 ± 100,380 ± 40, 790 ± 200 и др.)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0"/>
            </w:tblGrid>
            <w:tr>
              <w:trPr>
                <w:trHeight w:val="1545" w:hRule="atLeast"/>
              </w:trPr>
              <w:tc>
                <w:tcPr>
                  <w:tcW w:w="1100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Единицы  площади. Квадратный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антиметр,  квадратный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циметр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квадратный  метр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их соотношения, краткие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обознач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0"/>
            </w:tblGrid>
            <w:tr>
              <w:trPr>
                <w:trHeight w:val="251" w:hRule="atLeast"/>
              </w:trPr>
              <w:tc>
                <w:tcPr>
                  <w:tcW w:w="1100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Измерять площадь фигуры  в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квадратных сантиметрах,  квадратных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циметрах, квадратных метрах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равнивать площади фигур, выраженные в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разных единицах. Заменять крупные единицы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лощади мелкими (1 дм2 = 100 см2) 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обратно (100 дм2 = 1 м2)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ямоугольни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Два  способа  измерения  площад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ямоугольника. Вычис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лощади прямоугольни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змер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лощадь фигуры в квадратных сантиметрах,     квадратных     дециметрах, квадратных метрах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лощади фигур, выраженные в разных единицах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Заменять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крупные    единицы    площади мелки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ление с остатком. Знакомство  с  действием  деления  с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остатком, его записью и проверкой. Названия компонентов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и результата действия дел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 остатком (делимое, делитель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частное,   остаток).   Свойств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остатка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Gabriola" w:cs="Times New Roman"/>
                <w:b/>
                <w:b/>
                <w:i/>
                <w:i/>
                <w:iCs/>
                <w:color w:val="231F20"/>
                <w:sz w:val="20"/>
                <w:szCs w:val="20"/>
                <w:lang w:eastAsia="ru-RU"/>
              </w:rPr>
            </w:pPr>
            <w:r>
              <w:rPr>
                <w:rFonts w:eastAsia="Gabriola" w:cs="Times New Roman" w:ascii="Times New Roman" w:hAnsi="Times New Roman"/>
                <w:b/>
                <w:i/>
                <w:iCs/>
                <w:color w:val="231F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231F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31F20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Моделировать    и    решать    задачи    на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деление с остатком. Выполнять деление с остатком с числами в пределах 100.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Контролировать правильнос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ыполнения действия деления с остатком на   основе   знания   свойства   остатка   и взаимосвязи    между     компонентами    и результатом действия деления.</w:t>
            </w:r>
          </w:p>
        </w:tc>
      </w:tr>
      <w:tr>
        <w:trPr>
          <w:trHeight w:val="8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Километр.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Километр как новая  единица  длины.  Соотношения  между  километром  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Метр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Анализировать       житейские   ситуации, требующие умения измерять расстояния в километрах. Решать     задачи     на     движение,     где расстояния выражены в километрах.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>Выражать километры в метрах и обратно.</w:t>
            </w:r>
          </w:p>
        </w:tc>
      </w:tr>
      <w:tr>
        <w:trPr>
          <w:trHeight w:val="1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Письменные приёмы сложения и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вычитания вида 325 + 143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457 + 26, 764 – 235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Моделировать      письменные      способы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ложения и вычитания чисел в пределах 1000, основанные на знании нумерации, с помощью рисунков и схем.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Выполнять письменные         приёмы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ложения и вычитания чисел в пределах 1000. . 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Умножение и деление.  Устные  приемы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pacing w:val="-2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2"/>
                <w:sz w:val="20"/>
                <w:szCs w:val="20"/>
                <w:lang w:eastAsia="ar-SA"/>
              </w:rPr>
            </w:r>
          </w:p>
        </w:tc>
      </w:tr>
      <w:tr>
        <w:trPr>
          <w:trHeight w:val="1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 круглых  сотен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стные   приёмы   умнож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круглых сотен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Моделировать       способы      умножения круглых сотен в пределах 1000 с помощью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учков счётных палочек.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Выполнять   умножение   круглых   сотен,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используя знания таблицы умножения и нумерации чисел в пределах 1000. Выполнять      умножение      и      деление круглых сотен, используя знания таблицы умножения и нумерации чисел в пределах 1000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еление круглых сотен. Устные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иёмы  деления  круглых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отен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Моделировать       способы     деления круглых сотен в пределах 1000 с помощью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учков счётных палочек. Выполнять      умножение      и      деление круглых сотен, используя знания таблицы умножения и нумерации чисел в пределах 1000.</w:t>
            </w:r>
          </w:p>
        </w:tc>
      </w:tr>
      <w:tr>
        <w:trPr>
          <w:trHeight w:val="8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b/>
                      <w:bCs/>
                      <w:sz w:val="20"/>
                      <w:szCs w:val="20"/>
                      <w:lang w:eastAsia="ar-SA"/>
                    </w:rPr>
                    <w:t xml:space="preserve">Грамм.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Грамм как новая единица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массы. Соотношение между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граммом и килограммом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pacing w:val="-1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Анализировать       житейские   ситуации, требующие     умения     измерять     массу объектов в граммах. Решать задачи, в которых масса выражена в граммах. 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ножение и деление.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Письменные приёмы вычислений.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на однозначно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число. Устные и письменны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иёмы  умножения  на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однозначное число в пределах 10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ыполнять  умножение  на  однозначное число,      используя      знания      таблицы умножения   и   свойства   арифметических действий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еление на однозначное число.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стные и письменны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иёмы деления на однозначно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число в пределах 1000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ыполнять   умножение   и   деление   на однозначное    число,    используя    знания таблицы       умножения       и       свойства арифметических действий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4 класс, 136 ч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850"/>
        <w:gridCol w:w="467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ые виды учебной деятельности обучающихс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исла от 100 до 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16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вторение   материала  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урс 3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устно и письменно  сложение и вычитание чисел в пределах 1000. Использовать знания таблицы умножения</w:t>
              <w:tab/>
              <w:t>при   вычислении значений выражений. Решать задачи в 2–3 действия. Проверять</w:t>
              <w:tab/>
              <w:t>правильность  выполнения арифметических действий, используя другой приём  вычисления или</w:t>
              <w:tab/>
              <w:t>зависимость  между компонентами и результатом действия.</w:t>
              <w:tab/>
              <w:t xml:space="preserve"> Вычислять</w:t>
              <w:tab/>
              <w:t>площадь   прямоугольника, ступенчатой фигуры по  заданным  размерам  сторон. Сравнивать площади фигур методом наложения и с помощью общей мерки. Работать  с  информацией,  заданной в форме таблицы, схемы, диаграммы. Характеризовать свойства геометрических фигур (прямоугольник, квадрат, куб, пирами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Числовые 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Читать, записывать и сравнивать числовые выражения. Устанавливать порядок выполнения действий в числовых выражениях,  находить  их  значения. Записывать решение текстовой задачи  числовым выражением.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иагональ  мног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роводить  диагонали</w:t>
              <w:tab/>
              <w:t xml:space="preserve"> многоугольника, характеризовать свойства диагоналей прямоугольника, квадрата. Исследовать фигуру, выявлять свойства её элементов, высказывать суждения и обосновывать или опровергать и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исла от 100 до 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Приёмы рациональных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35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Группировка слагаем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спользовать свойства арифметических действий, приёмы группировки и округления слагаемых для рационализации вычислений. Сравнивать разные способы вычислений находить  наиболее удобн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ланировать решение задачи. Выполнять задания творческого и поискового харак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чисел на 10 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100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умножение круглых десятков и круглых сотен на 10 и на 100.Контролировать: обнаруживать и устранять ошибки логического (в ходе решения) и арифметического  (в  ходе  вычисления) характера. Выполнять задания по образцу, заданному  алгоритму  действ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Умножение числа на произвед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равнивать различные способы  умножения числа на произведение,  выбирать наиболее  удобный способ вычислений. Составлять  и  решать  зада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братные данно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кружность и к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Распознавать на чертеже окружность и круг, называть и показывать их элементы (центр, радиус,  диаметр),  характеризовать свойства этих фигур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реднее арифметическ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ходить среднее арифметическое нескольких слагаемых. Копировать (преобразовывать) изображение фигуры на клетчатой бума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двузначного числа   на   круглые   десят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</w:t>
              <w:tab/>
              <w:t>умножение   двузначных  чисел  на  круглые  десятки в пределах 1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равнивать длины отрезков на  глаз и с помощью измерений. Исследовать фигуру, выявлять свойства её элементов, высказывать суждения и обосновывать или опровергать и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Скорость.  Время.  Расстоя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движение в одно действие, используя схематический рисунок,  таблицу или  диаграмму. Объяснять и обосновывать действие, выбранное для решения задачи.</w:t>
              <w:tab/>
              <w:t>Составлять  и</w:t>
              <w:tab/>
              <w:t>решать  задачи, обратные задачам, характеризующим зависимость между скоростью,  временем  и  расстоянием.</w:t>
              <w:tab/>
              <w:t>Дополнять условие задачи недостающим данным или вопросом. Интерпретировать информацию, представленную с помощью диаграммы (таблицы), формулировать выводы</w:t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двузначного числа  на  двузначное (письменные вычисл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письменно умножение двузначного числа на двузначное. Работать в паре при решении логических  задач  на  поиск  закономерностей. Совместно оценивать результат работ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иды</w:t>
              <w:tab/>
              <w:t xml:space="preserve">треугольников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лассифицировать</w:t>
              <w:tab/>
              <w:t>треугольники на равнобедренные и разносторонние, различать равносторонние треугольники. Интерпретировать информацию, представленную с помощью диаграммы (таблицы), формулировать выводы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е круглых чисел на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и  на  100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  деление</w:t>
              <w:tab/>
              <w:t>круглых десятков и круглых сотен на 10 и на 100.Анализировать  житейские  ситуации, требующие умения измерять  стоимость  в  рублях  и копейках. Решать задачи, в которых стоимость выражена в рублях и копейках. Заменять крупные единицы стоимости мелкими (2 р. 60 к. = 260 к.) и наоборот (500 к. = 5 р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ление числа на произвед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равнивать  различные  способы деления числа на произведение,  выбирать наиболее  удобный способ вычислен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Цилин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ходить  в  окружающей  обстановке  предметы  цилиндрической формы. Конструировать модель цилиндра по его развёртке, исследовать и характеризовать свойства цилиндра. Работать в паре при решении задач на поиск закономерностей. Совместно оценивать результат работ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Задачи на нахождение неизвестного по двум сумма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нахождение неизвестного по двум суммам. Планировать  решение  задачи, сравнивать разные способы решения задачи с пропорциональными величинами. Дополнять условие задачи недостающим данным или вопросом. Работать в паре при решении логических  задач  на  поиск  закономерностей. Совместно оценивать результат рабо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ление  круглых  чисел  на круглые  десят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</w:t>
              <w:tab/>
              <w:t>устно</w:t>
              <w:tab/>
              <w:t>деление  на  круглые десятки в пределах 1000. Использовать</w:t>
              <w:tab/>
              <w:t>при   делении числа на круглые десятки знание таблицы умножения на 10 и правила деления числа на произведение</w:t>
              <w:tab/>
              <w:tab/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е на дву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(письменные   вычисл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 1000 письменно деление на двузначное число. Выполнять  проверку  действия деления разными способами. Наблюдать за изменением решения задачи при изменении её условия (вопроса). Контролировать: обнаруживать и устранять ошибки логического  (в  ходе  решения)  и арифметического (в ходе вычисления) характера</w:t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ИСЛА, КОТОРЫЕ БОЛЬШЕ 1000. Нум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13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Тысяча. Счёт тысяч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ситуации, требующие умения считать тысячами. Выполнять счёт тысячами, ка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рямой, так и обратный. Выполнять сложение и вычитание тысяч, основанные на знании нумерации. Образовывать  числа,  которые больше 1000, из единиц тысяч, сотен, десятков и единиц. Сравнивать  числа  в  пределах миллиона, опираясь на порядок следования этих чисел при счёте. Читать и записывать числа в пределах  миллиона,  объясняя, что обозначает каждая цифра в их записи, сколько единиц каждого класса в чис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сяток тысяч. Счёт десятками тысяч. Миллион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 ситуации,  требующие  умения  считать  десятками тысяч. Выполнять счёт десятками тысяч  как  прямой,  так  и  обратный. Выполнять  сложение  и  вычитание десятков тысяч, основанные на знании нумерации.  Образовывать  числа,</w:t>
              <w:tab/>
              <w:t>которые больше 1000, из десятков тысяч, единиц  тысяч,  сотен,</w:t>
              <w:tab/>
              <w:t>десятков и единиц.</w:t>
              <w:tab/>
              <w:t xml:space="preserve"> Сравнивать  числа  в</w:t>
              <w:tab/>
              <w:t>пределах миллиона,  опираясь  на  порядок следования этих чисел при счёте.</w:t>
              <w:tab/>
              <w:t xml:space="preserve"> Читать и записывать числа в пределах  миллиона,  объясняя, что  обозначает  каждая  цифра в  их  записи,  сколько  единиц каждого класса в чис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отня тысяч. Счёт сотн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тыся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 ситуации,  требующие умения считать сотнями тысяч. Выполнять счёт сотнями тысяч, как  прямой,  так  и  обратный. Образовывать  числа, которые больше тысячи, из сотен тысяч, десятков тысяч, единиц тысяч, сотен, десятков и единиц. Сравнивать  числа  в</w:t>
              <w:tab/>
              <w:t>пределах миллиона,  опираясь  на  порядок следования этих чисел при счете. Читать и записывать числа в пределах  миллиона,  объясняя, что обозначает каждая цифра в их записи, сколько единиц каждого класса в чис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иды уг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лассифицировать  углы:  острые, прямые и туп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спользовать  чертёжный  треугольник для определения вида угла на чертеже. Интерпретировать информацию, представленную с помощью диаграммы (таблицы), формулировать выв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Разряды</w:t>
              <w:tab/>
              <w:t>и  классы</w:t>
              <w:tab/>
              <w:t>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зывать  разряды  и  классы многозначных чисел в пределах миллиона. Сравнивать многозначные числа, опираясь на порядок следования чисел при счёте. Читать  и  записывать  многозначные числа в пределах миллиона, объясняя, что обозначает  каждая  цифра  в  их  записи. Заменять  многозначное  число суммой разрядных слагаемых. Выполнять приёмы сложения и вычитания многозначных чисел, основанные на знании нумерации (6282 ± 1, 800000 ± 500 и т. Д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Кону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ходить  в  окружающей  обстановке предметы конической формы. Конструировать модель кон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 его развёртке, исследовать и характеризовать  свойства  конус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иллиме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нализировать  житейские  ситуации, требующие умения измерять  длины  отрезков  в  миллимет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менять крупные единицы длины мелкими (1 дм 9 см == 190 мм, 26 дм = 260 см, 6 м 35 мм = 6035 м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 км 270 м = 1270 м) и наоборот (90 000 м = 90 км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дачи на нахождение неизвестного по двум разност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нахождение неизвестного по двум разностям. Планировать  решение  задачи, сравнивать   разные   способы решения  задачи  с  пропорциональными величинами. Дополнять условие задачи недостающим данным или вопрос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исла, которые больше 1000. 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12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лгоритмы письменного сложения  и  вычитания  многознач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приёмы письменного  сложения и вычитания многозначных чисел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Центнер и тон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нализировать  житейские  ситуации, требующие умения измерять  массу  в  центнерах  и тоннах. Заменять крупные</w:t>
              <w:tab/>
              <w:t>единицы массы мелкими (6 т 4 ц = 64 ц) и наоборот  (3800 кг = 3 т  800 кг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= 3 т 8 ц).Рассказывать о различных инструментах и технических средствах  для  проведения  измерений массы</w:t>
              <w:tab/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оли  и  дроб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 ситуации,  требующие умения находить доли предмета.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ab/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еку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 ситуации,  требующие умения измерять время в секундах. Заменять крупные единицы времени мелкими (2 ч = 7200 с) и наоборот (250 с = 4 мин 10 с)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Сложение  и  вычитание  величин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</w:t>
              <w:tab/>
              <w:t>приёмы</w:t>
              <w:tab/>
              <w:t>письменного сложения и вычитания составных именованных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 проверку  действия деления разными способами .Контролировать: обнаруж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 устранять ошибки логического (в ходе решения) и арифметического (в ходе вычисления) характера. Выполнять задания творческого и поискового харак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исла, которые больше 1000. Умножение и 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52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многозначного числа на однозначное число(письменные вычисл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письменно умножение многозначного числа на однозначное число. Сравнивать   разные   способы вычислений, выбирать удобны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и деление на 10, 100, 1000, 10 000 и 100 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 умножение многозначного числа на 10, 100, 1000, 10 000 и 100 000. Выполнять деление чисел, которые оканчиваются нулями, на 10, 100, 1000, 10 000 и 100 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хождение дроби от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 ситуации,  требующие умения находить дробь от числа. Решать  задачи  на  нахождение дроби от числа. Использовать различные приёмы проверки правильности выполнения действия, вычисления значения числового выраж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 на  круглые  десятки, сотни и   тыся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умножение на круглые десятки, сотни и тысячи. Составлять инструкцию,  план решения, алгоритм выполнения задания (при записи числового выражения, нахождении значения числового выражения и т. д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Таблица единиц дл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менять   крупные единицы длины мелкими и наоборот на основе знания таблицы едини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лины.</w:t>
              <w:tab/>
              <w:t xml:space="preserve"> Составлять задачи по таблице, диаграмме, рисунку и решать их. Интерпретировать информацию,  представленную  с  помощью   диаграммы (таблицы), формулировать выв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дачи на встречное дви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встречное движение. Составлять  задачи  на  встречное движение по схематическому рисунку, решать эти задачи. Представлять  различные  способы  рассуждения  (по  вопросам,  с  комментированием,  составлением  выражения).  Выбирать самостоятельно  способ решения задачи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Таблица единиц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менять крупные единицы массы  мелкими  и  наоборот  на основе знания таблицы единиц массы. Планировать  решение  задачи, сравнивать разные способы решения  задачи  с  пропорциональными величи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Задачи  на  движение  в  противоположных направлениях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встречное движение, движение  в  противоположных  направлениях. Составлять задачи на движение в  противоположных направлениях  по схематическому рисунку, решать эти задачи. Представлять различные способы  рассуждения  (по  вопросам, с комментированием составлением выражения). Выбирать самостоятельно способ решения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</w:t>
              <w:tab/>
              <w:t xml:space="preserve">на двузначное чис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 письменное  умножение  на двузначное число. Сравнивать разные</w:t>
              <w:tab/>
              <w:t>способы вычислений, выбирать удоб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дачи на движение в од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правл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движение в одном направлении. Составлять задачи на движение в одном направлении по схематическому рисунку, решать эти задачи. Дополнять условие задачи недостающим вопросом, числовым дан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ремя.</w:t>
              <w:tab/>
              <w:t>Единицы</w:t>
              <w:tab/>
              <w:t>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нализировать  ситуации,  требующие  умения  измерять  промежутки времени в сутках, неделях, месяцах, годах и веках. Заменять</w:t>
              <w:tab/>
              <w:t xml:space="preserve"> крупные единицы времени  мелкими  и наоборот; при замене единиц использовать знания соотношений между единицами времени. Понимать</w:t>
              <w:tab/>
              <w:t>и анализировать информацию, представленную с помощью диаграммы, формулировать выводы. Выполнять задания творческого и поискового харак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Умножение величины   на  числ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письменное умножение составной именованной величины на число. Осуществлять пошаговый контроль правильности и полноты выполнения алгоритма арифметического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Таблица</w:t>
              <w:tab/>
              <w:t>единиц</w:t>
              <w:tab/>
              <w:t>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менять   крупные единицы времени  мелкими  и наоборот на основе знания таблицы единиц времени. Сравнивать</w:t>
              <w:tab/>
              <w:t>разные</w:t>
              <w:tab/>
              <w:t>способы вычислений, выбирать  более удобный</w:t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е многозначного чи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 однозначное</w:t>
              <w:tab/>
              <w:t>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письменное деление многозначного числа на однозначное число.</w:t>
              <w:tab/>
              <w:t>Использовать  различные  способы  проверки правильности выполнения арифметических действий</w:t>
              <w:tab/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Ш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ходить  в  окружающей  обстановке  предметы  шарообразной формы.Конструировать</w:t>
              <w:tab/>
              <w:t>модель  шара из  пластилина,  исследовать  и характеризовать свойства ша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хождение  числа по его дроби. Задачи на нахо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 ситуации,  требующие умения находить число по его дроби. Решать  задачи  на  нахождение числа по его дроби.</w:t>
              <w:tab/>
              <w:t>Использовать различные приёмы проверки правильности выполнения  действия,</w:t>
              <w:tab/>
              <w:t>вычисления  значения  числового  выражения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е    чисел, которые оканчиваются  нулями,</w:t>
              <w:tab/>
              <w:t>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руглые десятки, сотни и тысячи. Приёмы деления много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деление многозначного числа на круглые десятки, сотни и тысячи, используя правило деления числа на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существлять пошаговый контроль правильности и полноты выполнения алгоритма арифметического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дачи на движение по ре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движение по реке. Планировать  решение  задачи. Дополнять условие задачи недостающим данным или вопросом. Исследовать  модель</w:t>
              <w:tab/>
              <w:t>шара  и характеризовать  его свой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ление многозначного числа на двузначное числ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письменное деление многозначного</w:t>
              <w:tab/>
              <w:t>числа  на  двузнач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число</w:t>
              <w:tab/>
              <w:tab/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е величины на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ление величины на величину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письменно деление величины на число и на величину. Сравнивать разные способы вычислений, выбирать  более удобный</w:t>
              <w:tab/>
              <w:tab/>
            </w:r>
          </w:p>
        </w:tc>
      </w:tr>
      <w:tr>
        <w:trPr>
          <w:trHeight w:val="1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р и гект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нализировать  житейские  ситуации, требующие умения измерять площадь участков в арах и гектарах. Заменять крупные единицы. Площади мелкими  и наоборот на основе знания соотношений между единицами площади</w:t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Таблица</w:t>
              <w:tab/>
              <w:t>единиц</w:t>
              <w:tab/>
              <w:t>площ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менять крупные единицы площади мелкими  и наоборот на основе знания таблицы единиц площади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  многознач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числа на трёх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письменно умножение  многозначного числа  на трёхзначное число. Заменять  многозначное  число суммой разрядных слагаемых и использовать правило умножения числа на сумму при вычислениях</w:t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е многозначного числа на трех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письменное умножение и деление  многозначного  числа  на трёхзначное число. Осуществлять пошаговый контроль правильности и полноты выполнения алгоритма арифметического действия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ление многозначного числа  с  остатко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письменное деление многозначного числа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спользовать различные способы проверки выполнения арифметического действия, в том числе  и  с  помощью  калькулято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риём округления дел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спользовать  приём округления делителя для подбора цифры частного при делении многозначных чисел в пределах миллиона. Сравнивать разные приёмы вычислений,</w:t>
              <w:tab/>
              <w:t>выбирать  рациональные. Выполнять  проверку правильности вычислений разными способами</w:t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собые случаи умнож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я многозначных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умножение и деление многозначных чисел, в записи которых встречаются нули. Сравнивать разные приёмы вычислений, выбирать рациональные.</w:t>
              <w:tab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1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211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386"/>
        <w:gridCol w:w="1134"/>
        <w:gridCol w:w="1418"/>
        <w:gridCol w:w="1442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оведения по план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оведения по факту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авнение и счёт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счёт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 счёт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предметов по разме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групп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п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редметов. На сколько больше?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ко меньш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редметов. На сколько больше?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ко меньш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гностическая работа по теме «Сравнение и счет предмет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ножества и действия с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о. Элемент множ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множ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и множества . Закрепл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ые множ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ые множества . Закреп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ки и ли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ложение множеств внутри, вне, межд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множеств внутри, вне, между. За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гностическая работа по теме «Множества и действия с ни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а от 1 до10. Число 0. Нум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Число 1. Цифра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2. Цифра 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ая. Обозначение прямо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математических рассказов. Подготовка к введению понятия «задач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математических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зок. Обозначение отрез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3. Цифра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угольник. Обозначение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4. Цифра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тырёхугольник. Обозначение четырёхуголь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5. Цифра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6. Цифра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кнутые и незамкнутые ли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гностическая работа по теме «Числа от 1 до 1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понятия «сумм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понятия «раз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7. Цифра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т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0. Цифра 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8. Цифра 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9. Цифра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Нумерац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гностическая работа по теме «Нумера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онятие «числ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з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ла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иёма вида □+ 1; □ –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меров в несколько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ла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иёма вида □+ 2; □ –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понятия «задач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ла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иёма вида □+ 3; □ –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ла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иёма вида □+ 4; □ –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освоение понятия «столько же…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тим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освоение понятия «столько ж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щё…; столько же.., но без…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увеличение числа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колько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на уменьшение числа на несколько единиц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увеличение (уменьшение) числа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колько единиц. За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гностическая работа по теме «Задачи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(уменьшение) числа на несколько едини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Сложение и вычитание числа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иёма вида □ + 5; □ –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иёма вида □ + 5; □ – 5.Составление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иёма вида □ + 5; □ – 5.За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разностное срав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разностное сравнение. За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понятия «масс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онятия «мас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отрез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онятия сложения и вычитания отрез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гаемые. Сум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онятия «слагаемые», «сум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онятия «слагаемые», «сум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стительное свойство с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 на нахождение су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решения текстовых задач на нахождение су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чисел 6,7,8,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иёмов вида □ + 6; □ + 7; □+ 8; □ +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аемое. Вычитаемое. Раз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аемое. Вычитаемое. Разность. За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о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гностическая работа по теме «Сложени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чит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Задачи с несколькими вопрос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с несколькими вопрос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в два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адач в два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в два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понятия «ли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известного слагаем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ел 6,7,8,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иёмов вида □ - 6; □ - 7; □ -8; □ –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риёмов вида □ - 6; □ - 7; □ -8; □ –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таблицы с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таблицы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меров на с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Сложение и вычит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гностическая работа по теме «Сложени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чит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а от 11 до 20. Нум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Образование чисел второго деся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значные числа от 10 до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мерационные случаи сложения и вычит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случаев сложения и вычит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ци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онятия «дециме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а от 11 до 20. Сложение и 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ел без пере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сложения и вычитания чисел без перехода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лучаев сложения и вычитания чисел без перехода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приёмов сложения и вычитания чисел без перехода через десят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Решение задач в д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 по теме «Решение задач в д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в два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риёмов сложения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ёмов сложения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с переходом через десяток. Закреп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с переходом через десяток. Решение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сложение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риёма сложения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сложения до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риёма вычитание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вычитание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меров на сложение и вычитание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тегрированная проверочная рабо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овторение изученного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ла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изученного в1классе. Сложение и вычита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изученного в 1классе. Решение пример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1классе. 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2 класс, 140 ч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134"/>
        <w:gridCol w:w="1418"/>
        <w:gridCol w:w="1417"/>
      </w:tblGrid>
      <w:tr>
        <w:trPr>
          <w:trHeight w:val="33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ение и вычитание    3 ч.</w:t>
            </w:r>
          </w:p>
        </w:tc>
      </w:tr>
      <w:tr>
        <w:trPr>
          <w:trHeight w:val="3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сложения в пределах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вычитания в предела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иемов сложения и вычитания в предела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а от 1 до 20.  Число 0.  11 ч.</w:t>
            </w:r>
          </w:p>
        </w:tc>
      </w:tr>
      <w:tr>
        <w:trPr>
          <w:trHeight w:val="3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 и лу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 и лучи.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й л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й луч.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лу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луча.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уг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водная контрольная работа №1 по теме: «Числа от 1 до 20. Сложение и вычитание в пределах 2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 Сумма одинаковых слаг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динаковых слаг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 и деление 26 ч.</w:t>
            </w:r>
          </w:p>
        </w:tc>
      </w:tr>
      <w:tr>
        <w:trPr>
          <w:trHeight w:val="3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. Конкретный смысл действия умн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. За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2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аная. Обозначение лом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3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2 и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Модель куб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4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ители. Произ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ители. Произведение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5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6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0 и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ел 7, 8, 9 и 1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2 по теме «Умножение в пределах 2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Таблица умножения в предела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в пределах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в пределах 20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Умножение чисел 2,3,4,5,6,7,8,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21 ч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2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м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3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Деление на 2 и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3по теме «Д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Делимое. Делитель. Част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ое. Делитель. Частное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ение на 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4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5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ния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ния действий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7,8,9 и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. «Порядок выполнения действий в выраж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Деление на 6,7,8,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а от 0 до 100. Нумерация  21 ч.</w:t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десят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е числа. Счет десятками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чисел, которые больш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пособ образования чисел, которые больше 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х устная и письменная нум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, которые больше 20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и письменная нумерация чисел, которые больше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таринные   меры   дли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Шаг, локоть, сажень, косая сажень, пя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инные меры длины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етр как новая единица д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етр как новая единица длины, соотношения ме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  сантиметром  и  децимет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. За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диаграм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раммы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кругл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круглых чисел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кругл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круглых чисел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5 «Умножение и деление круглых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Действия с круглыми чис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Числа, которые больше 20. Круглые числ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ение и вычитание 34 ч.</w:t>
            </w:r>
          </w:p>
        </w:tc>
      </w:tr>
      <w:tr>
        <w:trPr>
          <w:trHeight w:val="2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без перехода через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без перехода через десяток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35+2,60+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56+2,56+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23+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69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е и письменные приемы вычислений. Закрепл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Сложение и вычитание без перехода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 переходом через десяток для случаев вида 26+4, 38+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 переходом через десяток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ки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35-15, 3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е и письменные приемы вычислений. Закрепл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выражения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60-17, 38+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60-17, 38+14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6. «Устные и письменные приемы вычислений в пределах 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исьменные приемы вычис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лом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32-5, 51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 переходом через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32-5, 51-27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 пределах 100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емы вычислений вида 32-5, 51-27.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 -обра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ем диа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 Квад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метр многоугольника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 Знакомство с понятием периметра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нахождения периметра прямоугольника и квадр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метр. Квадрата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7 «Письменные приемы вычислений. Периметр многоугольника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и деление  20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ереместительное свойств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0 и н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. Мин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ремя  и  единицы  его  измерения  (час  и минута). Часы-прибор для определения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единицами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увеличение и уменьшение числа в несколько р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дачи, раскрывающие смысл</w:t>
              <w:tab/>
              <w:t>отношений</w:t>
              <w:tab/>
              <w:t>«в…р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больше», «в… раз меньш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увеличение и уменьшение числа в несколько раз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увеличение и уменьшение числа в несколько раз.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дачи. Задачи на увеличение и уменьшение числа в несколько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Задачи. Задачи на увеличение и уменьшение числа в несколько раз. Рисунок, схематический чертеж при решении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8 «Задачи на увеличение и уменьшение числа в несколько р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. Выражения со скобками и без ско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. Сравнение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 за 2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овторение изученного ране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. Табличное 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Лучший математ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ческая 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3 класс, 136 ч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850"/>
        <w:gridCol w:w="1134"/>
        <w:gridCol w:w="1276"/>
      </w:tblGrid>
      <w:tr>
        <w:trPr>
          <w:trHeight w:val="3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проведения</w:t>
            </w:r>
          </w:p>
        </w:tc>
      </w:tr>
      <w:tr>
        <w:trPr>
          <w:trHeight w:val="6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w w:val="99"/>
                <w:sz w:val="20"/>
                <w:szCs w:val="20"/>
                <w:lang w:eastAsia="ru-RU"/>
              </w:rPr>
              <w:t>Числа от 0 до 100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е приёмы сложения и вычитания в пределах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горитм письменного сложения и вычитания двузначных чисел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ретный смысл действий умножения 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tt-RU" w:eastAsia="ru-RU"/>
              </w:rPr>
            </w:r>
          </w:p>
        </w:tc>
      </w:tr>
      <w:tr>
        <w:trPr>
          <w:trHeight w:val="3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ы сложения и вычитания двузначных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ы сложения и вычитания двузначных чисел с переходом через десяток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составн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бавление числа к сум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ходная контрольная работа по теме: «Сложение и вычитание чисел в пределах 100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рекция знаний. Цена. Количество. Стоим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простых задач на нахождение цены, количества, стоимости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Два способа проверки действия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величение (уменьшение) длины  отрезка в  несколько 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Решение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задач на увеличение (уменьшение) длины отрезка в несколько ра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бавление суммы к числу. Закрепление. 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о прибавления суммы к чис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значение геометрических фиг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тание числа из су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ы вычитания суммы из числа. Решение зада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вычитания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 проверки вычитания вычита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тание суммы из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тание суммы из числа. Решение задач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 округления при с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кругление одного или нескольких слагаем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 округления при сложении. 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 округления при  вычит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кругление уменьшаемого (вычитаемого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Решение задач.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вные фиг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за 2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новым типом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в 3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ь решения задач выраж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тные и нечет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ётные и нечётные числа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Отношение  кратности (делимости) на множест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Gabriola" w:cs="Times New Roman" w:ascii="Times New Roman" w:hAnsi="Times New Roman"/>
                <w:sz w:val="20"/>
                <w:szCs w:val="20"/>
                <w:lang w:eastAsia="ru-RU"/>
              </w:rPr>
              <w:t>натуральных чисел в пределах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сла от 0 до 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Умножение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на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умножения числа 3 и соответствующие случаи деления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ы умножения 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4. Деление на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чные случаи умножения числа 4 и деления на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умножения. Самостояте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двузначного числа на одно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ём умножения двузначного числа на  однознач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(устные   вычис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на приведение к единиц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на приведение к единице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ы задач на нахождение четвёртого пропорцион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5. Деление на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5. Деление на 5. Связь умножения числа с делением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 по теме: «Умножение и деление на 2,3,4,5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Умножение числа 6. Деление на 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омерности составления новых табличных случаев умножения числа 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с пропорциональными величинами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таблиц умножения и деления с числами 2,3,4,5,6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Решени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е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римеров  на деление с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использованием таблиц умножения и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деления на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за 2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Разностное и кратное 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Задачи  на  кратное  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на кратное сравнение. Разностное сравнение чисел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овторения и само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ножение числа 7. Деление на 7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Решение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ов на деление с использованием таблиц умножения и деления на 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таблиц умножения и деления с числами 2,3,4,5,6,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8. Деление на 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ение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ов      на      деление      с использованием    таблиц умножения    и деления на 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 перестановки множителей. Самостоятельная работа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таблиц умножения и деления с числами 2,3,4,5,6,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ямоугольный  параллелепип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фигур. Измерение площади фигуры с помощью мерок различной конфигурации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9. Деление на 9. Зависимости между компонен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умножения в пределах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по теме: «Табличные случаи умножения и деления»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Деление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 удобного способа деления  суммы на число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ы деления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сления вида 48:2. Приём деления двузначного числа на одно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сления вида 57: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сления вида 57:3.Алгоритм деления двузначного числа на однозна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подбора. Деление двузначного числа на дву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овторения и самоконтроля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 по теме: «Внетабличные случаи дел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исла от 100 до 1000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ум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Счёт сотн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я круглых сот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шения разрядных единиц счёта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 чисел от 100 до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ёхзначные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и запись трёхзначных чисел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на сравнение. 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Сложение и вычит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е приёмы сложения и вычитания вида 520 + 400, 520 + 40, 370 –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е приёмы сложения и вычитания вида 70 + 50, 140 –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е приёмы сложения и вычитания вида 430 + 250, 370 – 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е приёмы сложения вида  430 +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ая контрольная работа за 3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Единицы площ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ы площади, их обозначение и соотнош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99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прям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 по вычислению площади прям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с остат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горитм деления с остатком, использование его при вычисл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ме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метр. Единицы длины и их соотнош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сложения и вычитания вида 325 + 143, 468 – 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сложения и вычитания вида 457 + 26, 457 + 126,764 – 35, 764 – 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сложения и выч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овторения и самоконтр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 по теме: «Письменная нумерация в пределах 100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ножение и деление. Устные приёмы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Урок повторения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круглых сот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 умножения круглых сотен, основанный на знании разрядного состава трёхзнач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круглых сот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е деления круглых сотен в простейших случаях к делению однозначных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ы массы. Гра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шение между граммом и килограммом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а от 100 до 1000. Письменные приемы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е приёмы умножения и деления чисел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сложения и вычитания чисел в пределах 1000. Самостояте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умножения на однозначное число вида 423x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умножения на однозначное число с переходом через разряд вида 46x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умножения на однозначное число с двумя переходами через разряд вида 238х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деления на однозначное число вида 684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деления на однозначное число вида 478: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деления на однозначное число вида 216: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деления на однозначное число вида 836: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 по теме: «Письменные приёмы вычислений»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ррекция знаний.  Решение примеров на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деление   на однозначное    число в пределах 100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ый контрольный ср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Урок повтор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. Решение задач изученных тип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. Решение примеров на умножение на однозначное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. Чему мы научились за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Н «Веселая математ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 По океану матема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4 класс, 136</w:t>
      </w:r>
      <w:r>
        <w:rPr/>
        <w:t xml:space="preserve"> ч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850"/>
        <w:gridCol w:w="992"/>
        <w:gridCol w:w="1276"/>
      </w:tblGrid>
      <w:tr>
        <w:trPr>
          <w:trHeight w:val="3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проведения</w:t>
            </w:r>
          </w:p>
        </w:tc>
      </w:tr>
      <w:tr>
        <w:trPr>
          <w:trHeight w:val="6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исла от 100до 1000 50 ч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торение и обобщение пройденног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858"/>
        <w:gridCol w:w="98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Нумерация. Счет предметов. Разряды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ложение и вычитание трёхзначных чисел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и деление вида: 170 х 2, 560: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енное сложение и вычитание трёхзначных чисел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ножение вида: 324 х 4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вида: 346 х 3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вида: 872 : 4 Деление вида: 612 : 3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ходная контрольная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бота над ошибками . </w:t>
            </w:r>
            <w:r>
              <w:rPr>
                <w:color w:val="000000"/>
                <w:sz w:val="20"/>
                <w:szCs w:val="20"/>
              </w:rPr>
              <w:t xml:space="preserve">Письменное сложение и вычитание трёхзначных чисел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вые выражени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вые выражения с действиями одной ступени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действий в выражениях без скоб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ональ многоугольн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вые выражения с действиями обеих ступен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 диагоналей многоугольника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действий в выражениях со скобкам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жениях со скобками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ы рациональных вычислений   33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ировка слагаемы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ировка слагаемых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гление слагаемы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приемами рационального выполнения действия сложения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приемами умножения чисел на 10 и 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на круглые десятки, сотн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числа на произвед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 способа умножения числа на произвед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ружность и кру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рифметическо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рифметическое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двузначного числа на круглые десят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двузначного числа на круглые десятки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за 1 четверть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шение задач на движение 5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а над ошибками. Скорость. Время. Расстоя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 на движ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тные задачи на движ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двузначного числа на двузначно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 на движение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умерация в пределах 100 14ча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треугольник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ление по теме «Умножение двузначного числа на двузначное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круглых чисел на 10 и на 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круглых чисел на 10 и на 100. Закрепл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числа на произвед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линд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нахождение неизвестного по двум сумма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круглых чисел на круглые десят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круглых чисел на круглые десятки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на двузначное чис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на двузначное число (письменные вычисления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по теме «Нумерация в пределах 100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 Урок повторения и самоконтроля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исла, которые больше 1000  - 81 ч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умерация. Тысяча. 12ча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яча как новая счетная единица, счет тысячам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чет тысячами, прямой и обратный сч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сяток тысяч. Счет десятками тыся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 десятками тысяч. Закрепление Миллио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углов Разряды и классы чис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 десятками тысяч. Закрепл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ая контрольная работа за 1 полугод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. Кону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ллиметр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нахождение неизвестного по двум разностя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горитмы письменного сложения и вычитания многозначных чис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емы письменного сложения и вычитания многозначных. Закрепление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личины 37 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нер и тон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нер и тонна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овторения и самоконтрол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и и дроб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и и дроби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унда Секунда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и вычитание величи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ные именованные велич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ные именованные велич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многозначных чисел на однозначное чис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. Умножение многозначных чисел на однозначное число (письменные вычис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. «Решение задач на приведение числа к единице»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и деление на 10, 100, 1000, 10000, 1000000 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бь. Решать задачи на нахождение дроби от чис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на круглые десятки, сотни, тысяч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а единиц дл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встречное движение Знаком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встречное движение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а единиц массы. Знаком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а единиц массы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движение в противоположных направления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движение, противоположное направление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на двузначное чис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ем письменного умножения на двузначное чис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движение в одном направлен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с недостающим вопросом и числовыми данным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по теме «Решение задач на движ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. Единицы времен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ы времени и их соотнош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ы времени. Секунда, минута, час, сутки, неделя, месяц, год, век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Закрепление Контрольная работа за 3 четвер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. Единицы времен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величины на чис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териал для повторения и самоконтроля   37 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ы единиц времен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многозначного числа на однозначно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е числа по его дроби. Закрепл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чисел, которые оканчиваются нулями, на круглые десятки, сотни, тысяч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чисел, которые оканчиваются нулями, на круглые десятки, сотни, тысячи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на движение по рек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на движение по реке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по теме «Деление и умножение многозначных чисел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 Деление многозначного числа на двузначно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величины на чис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величины на величин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 и гекта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 и гектар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единиц площа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многозначного числа на число трехзначно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Деление многозначного числа на трехзначное число. Закрепл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многозначного числа с остатк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многозначного числа с остатком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 округления делител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ые случаи умножения и деления многозначных чис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вая контрольная работа за год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 Случаи умножения круглых чисел и на круглые числ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и умножения круглых чисел и на круглые числа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ые случаи умножения и многозначных чис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обые случаи деления многозначных чисел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ые случаи деления многозначных чисел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 «Устная нумерация в пределах 1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 «Письменная нумерац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 «Величины и действия с ними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ройденного . Велич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пройденного.Умножение и деление круглых чис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пройденного Умножение многозначных чис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пройденного. Деление многозначных чис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КВ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sectPr>
      <w:type w:val="continuous"/>
      <w:pgSz w:w="11906" w:h="16838"/>
      <w:pgMar w:left="1701" w:right="851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MGNE C+ School Book C San Pi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Основной текст с отступом Знак"/>
    <w:qFormat/>
    <w:rPr/>
  </w:style>
  <w:style w:type="character" w:styleId="1">
    <w:name w:val="Основной текст с отступом Знак1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C2">
    <w:name w:val="c2"/>
    <w:qFormat/>
    <w:rPr/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C16">
    <w:name w:val="c16"/>
    <w:qFormat/>
    <w:rPr/>
  </w:style>
  <w:style w:type="character" w:styleId="C12">
    <w:name w:val="c12"/>
    <w:qFormat/>
    <w:rPr/>
  </w:style>
  <w:style w:type="character" w:styleId="C1">
    <w:name w:val="c1"/>
    <w:qFormat/>
    <w:rPr/>
  </w:style>
  <w:style w:type="character" w:styleId="C25">
    <w:name w:val="c2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28" w:before="0" w:after="0"/>
    </w:pPr>
    <w:rPr>
      <w:rFonts w:ascii="GMGNE C+ School Book C San Pin;Times New Roman" w:hAnsi="GMGNE C+ School Book C San Pin;Times New Roman" w:cs="GMGNE C+ School Book C San Pin;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Times New Roman" w:hAnsi="GMGNE C+ School Book C San Pin;Times New Roman" w:eastAsia="Calibri" w:cs="GMGNE C+ School Book C San Pin;Times New Roman"/>
      <w:color w:val="000000"/>
      <w:sz w:val="24"/>
      <w:szCs w:val="24"/>
      <w:lang w:val="ru-RU" w:bidi="ar-SA" w:eastAsia="zh-CN"/>
    </w:rPr>
  </w:style>
  <w:style w:type="paragraph" w:styleId="CM14">
    <w:name w:val="CM14"/>
    <w:basedOn w:val="Default"/>
    <w:next w:val="Default"/>
    <w:qFormat/>
    <w:pPr>
      <w:spacing w:before="0" w:after="235"/>
    </w:pPr>
    <w:rPr>
      <w:rFonts w:cs="Times New Roman"/>
      <w:color w:val="00000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2:58:00Z</dcterms:created>
  <dc:creator>Елена Юрьевна</dc:creator>
  <dc:description/>
  <cp:keywords/>
  <dc:language>en-US</dc:language>
  <cp:lastModifiedBy>Елена Юрьевна</cp:lastModifiedBy>
  <cp:lastPrinted>2016-10-06T20:29:00Z</cp:lastPrinted>
  <dcterms:modified xsi:type="dcterms:W3CDTF">2019-10-14T17:59:00Z</dcterms:modified>
  <cp:revision>59</cp:revision>
  <dc:subject/>
  <dc:title/>
</cp:coreProperties>
</file>